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color w:val="000040"/>
          <w:sz w:val="28"/>
          <w:szCs w:val="28"/>
        </w:rPr>
      </w:pPr>
      <w:r>
        <w:rPr>
          <w:color w:val="000040"/>
          <w:sz w:val="28"/>
          <w:szCs w:val="28"/>
        </w:rPr>
        <w:t xml:space="preserve">abaca </w:t>
        <w:br/>
        <w:t xml:space="preserve">abaft </w:t>
        <w:br/>
        <w:t xml:space="preserve">abase </w:t>
        <w:br/>
        <w:t xml:space="preserve">abased </w:t>
        <w:br/>
        <w:t xml:space="preserve">abaser </w:t>
        <w:br/>
        <w:t xml:space="preserve">abasers </w:t>
        <w:br/>
        <w:t xml:space="preserve">abases </w:t>
        <w:br/>
        <w:t xml:space="preserve">abate </w:t>
        <w:br/>
        <w:t xml:space="preserve">abated </w:t>
        <w:br/>
        <w:t xml:space="preserve">abater </w:t>
        <w:br/>
        <w:t xml:space="preserve">abaters </w:t>
        <w:br/>
        <w:t xml:space="preserve">abates </w:t>
        <w:br/>
        <w:t xml:space="preserve">abbe </w:t>
        <w:br/>
        <w:t xml:space="preserve">abbes </w:t>
        <w:br/>
        <w:t xml:space="preserve">abbess </w:t>
        <w:br/>
        <w:t xml:space="preserve">abbesses </w:t>
        <w:br/>
        <w:t xml:space="preserve">abe </w:t>
        <w:br/>
        <w:t xml:space="preserve">abed </w:t>
        <w:br/>
        <w:t xml:space="preserve">abet </w:t>
        <w:br/>
        <w:t xml:space="preserve">abets </w:t>
        <w:br/>
        <w:t xml:space="preserve">abetted </w:t>
        <w:br/>
        <w:t xml:space="preserve">abetter </w:t>
        <w:br/>
        <w:t xml:space="preserve">abetters </w:t>
        <w:br/>
        <w:t xml:space="preserve">abracadabra </w:t>
        <w:br/>
        <w:t xml:space="preserve">abrade </w:t>
        <w:br/>
        <w:t xml:space="preserve">abraded </w:t>
        <w:br/>
        <w:t xml:space="preserve">abrader </w:t>
        <w:br/>
        <w:t xml:space="preserve">abraders </w:t>
        <w:br/>
        <w:t xml:space="preserve">abrades </w:t>
        <w:br/>
        <w:t xml:space="preserve">abreact </w:t>
        <w:br/>
        <w:t xml:space="preserve">abreast </w:t>
        <w:br/>
        <w:t xml:space="preserve">abscess </w:t>
        <w:br/>
        <w:t xml:space="preserve">abscessed </w:t>
        <w:br/>
        <w:t xml:space="preserve">abscesses </w:t>
        <w:br/>
        <w:t xml:space="preserve">abstract </w:t>
        <w:br/>
        <w:t xml:space="preserve">abstracted </w:t>
        <w:br/>
        <w:t xml:space="preserve">abstracter </w:t>
        <w:br/>
        <w:t xml:space="preserve">abstracters </w:t>
        <w:br/>
        <w:t xml:space="preserve">abstracts </w:t>
        <w:br/>
        <w:t xml:space="preserve">abwab </w:t>
        <w:br/>
        <w:t xml:space="preserve">accedas </w:t>
        <w:br/>
        <w:t xml:space="preserve">accede </w:t>
        <w:br/>
        <w:t xml:space="preserve">acceded </w:t>
        <w:br/>
        <w:t xml:space="preserve">acceder </w:t>
        <w:br/>
        <w:t xml:space="preserve">acceders </w:t>
        <w:br/>
        <w:t xml:space="preserve">accedes </w:t>
        <w:br/>
        <w:t xml:space="preserve">access </w:t>
        <w:br/>
        <w:t xml:space="preserve">accessed </w:t>
        <w:br/>
        <w:t xml:space="preserve">accesses </w:t>
        <w:br/>
        <w:t xml:space="preserve">ace </w:t>
        <w:br/>
        <w:t xml:space="preserve">aced </w:t>
        <w:br/>
        <w:t xml:space="preserve">acerb </w:t>
        <w:br/>
        <w:t xml:space="preserve">acerbate </w:t>
        <w:br/>
        <w:t xml:space="preserve">acerbated </w:t>
        <w:br/>
        <w:t xml:space="preserve">acerbates </w:t>
        <w:br/>
        <w:t xml:space="preserve">aces </w:t>
        <w:br/>
        <w:t xml:space="preserve">aceta </w:t>
        <w:br/>
        <w:t xml:space="preserve">acetate </w:t>
        <w:br/>
        <w:t xml:space="preserve">acetates </w:t>
        <w:br/>
        <w:t xml:space="preserve">acetract </w:t>
        <w:br/>
        <w:t xml:space="preserve">acre </w:t>
        <w:br/>
        <w:t xml:space="preserve">acreage </w:t>
        <w:br/>
        <w:t xml:space="preserve">acres </w:t>
        <w:br/>
        <w:t xml:space="preserve">act </w:t>
        <w:br/>
        <w:t xml:space="preserve">actaea </w:t>
        <w:br/>
        <w:t xml:space="preserve">acted </w:t>
        <w:br/>
        <w:t xml:space="preserve">actress </w:t>
        <w:br/>
        <w:t xml:space="preserve">actresses </w:t>
        <w:br/>
        <w:t xml:space="preserve">acts </w:t>
        <w:br/>
        <w:t xml:space="preserve">ad </w:t>
        <w:br/>
        <w:t xml:space="preserve">adage </w:t>
        <w:br/>
        <w:t xml:space="preserve">adages </w:t>
        <w:br/>
        <w:t xml:space="preserve">add </w:t>
        <w:br/>
        <w:t xml:space="preserve">added </w:t>
        <w:br/>
        <w:t xml:space="preserve">adder </w:t>
        <w:br/>
        <w:t xml:space="preserve">adders </w:t>
        <w:br/>
        <w:t xml:space="preserve">addresed </w:t>
        <w:br/>
        <w:t xml:space="preserve">address </w:t>
        <w:br/>
        <w:t xml:space="preserve">addressed </w:t>
        <w:br/>
        <w:t xml:space="preserve">addressee </w:t>
        <w:br/>
        <w:t xml:space="preserve">addressees </w:t>
        <w:br/>
        <w:t xml:space="preserve">addresser </w:t>
        <w:br/>
        <w:t xml:space="preserve">addressers </w:t>
        <w:br/>
        <w:t xml:space="preserve">addresses </w:t>
        <w:br/>
        <w:t xml:space="preserve">adds </w:t>
        <w:br/>
        <w:t xml:space="preserve">adeste </w:t>
        <w:br/>
        <w:t xml:space="preserve">adresses </w:t>
        <w:br/>
        <w:t xml:space="preserve">adverb </w:t>
        <w:br/>
        <w:t xml:space="preserve">adverbs </w:t>
        <w:br/>
        <w:t xml:space="preserve">adverse </w:t>
        <w:br/>
        <w:t xml:space="preserve">advert </w:t>
        <w:br/>
        <w:t xml:space="preserve">adverted </w:t>
        <w:br/>
        <w:t xml:space="preserve">adverts </w:t>
        <w:br/>
        <w:t xml:space="preserve">adz </w:t>
        <w:br/>
        <w:t xml:space="preserve">adzes </w:t>
        <w:br/>
        <w:t xml:space="preserve">aerate </w:t>
        <w:br/>
        <w:t xml:space="preserve">aerated </w:t>
        <w:br/>
        <w:t xml:space="preserve">aerates </w:t>
        <w:br/>
        <w:t xml:space="preserve">aetas </w:t>
        <w:br/>
        <w:t xml:space="preserve">afar </w:t>
        <w:br/>
        <w:t xml:space="preserve">affect </w:t>
        <w:br/>
        <w:t xml:space="preserve">affectata </w:t>
        <w:br/>
        <w:t xml:space="preserve">affected </w:t>
        <w:br/>
        <w:t xml:space="preserve">affecter </w:t>
        <w:br/>
        <w:t xml:space="preserve">affecters </w:t>
        <w:br/>
        <w:t xml:space="preserve">affects </w:t>
        <w:br/>
        <w:t xml:space="preserve">aft </w:t>
        <w:br/>
        <w:t xml:space="preserve">after </w:t>
        <w:br/>
        <w:t xml:space="preserve">aftercare </w:t>
        <w:br/>
        <w:t xml:space="preserve">aftereffect </w:t>
        <w:br/>
        <w:t xml:space="preserve">aftereffects </w:t>
        <w:br/>
        <w:t xml:space="preserve">aftertaste </w:t>
        <w:br/>
        <w:t xml:space="preserve">aftertastes </w:t>
        <w:br/>
        <w:t xml:space="preserve">afterward </w:t>
        <w:br/>
        <w:t xml:space="preserve">afterwards </w:t>
        <w:br/>
        <w:t xml:space="preserve">agar </w:t>
        <w:br/>
        <w:t xml:space="preserve">agate </w:t>
        <w:br/>
        <w:t xml:space="preserve">agates </w:t>
        <w:br/>
        <w:t xml:space="preserve">agave </w:t>
        <w:br/>
        <w:t xml:space="preserve">agaves </w:t>
        <w:br/>
        <w:t xml:space="preserve">age </w:t>
        <w:br/>
        <w:t xml:space="preserve">aged </w:t>
        <w:br/>
        <w:t xml:space="preserve">ages </w:t>
        <w:br/>
        <w:t xml:space="preserve">agger </w:t>
        <w:br/>
        <w:t xml:space="preserve">aggravate </w:t>
        <w:br/>
        <w:t xml:space="preserve">aggravated </w:t>
        <w:br/>
        <w:t xml:space="preserve">aggravates </w:t>
        <w:br/>
        <w:t xml:space="preserve">aggregate </w:t>
        <w:br/>
        <w:t xml:space="preserve">aggregated </w:t>
        <w:br/>
        <w:t xml:space="preserve">aggregates </w:t>
        <w:br/>
        <w:t xml:space="preserve">agraffe </w:t>
        <w:br/>
        <w:t xml:space="preserve">agree </w:t>
        <w:br/>
        <w:t xml:space="preserve">agreed </w:t>
        <w:br/>
        <w:t xml:space="preserve">agrees </w:t>
        <w:br/>
        <w:t xml:space="preserve">arab </w:t>
        <w:br/>
        <w:t xml:space="preserve">arabs </w:t>
        <w:br/>
        <w:t xml:space="preserve">arc </w:t>
        <w:br/>
        <w:t xml:space="preserve">arcade </w:t>
        <w:br/>
        <w:t xml:space="preserve">arcades </w:t>
        <w:br/>
        <w:t xml:space="preserve">arced </w:t>
        <w:br/>
        <w:t xml:space="preserve">arcs </w:t>
        <w:br/>
        <w:t xml:space="preserve">are </w:t>
        <w:br/>
        <w:t xml:space="preserve">area </w:t>
        <w:br/>
        <w:t xml:space="preserve">areas </w:t>
        <w:br/>
        <w:t xml:space="preserve">areata </w:t>
        <w:br/>
        <w:t xml:space="preserve">areca </w:t>
        <w:br/>
        <w:t xml:space="preserve">ares </w:t>
        <w:br/>
        <w:t xml:space="preserve">argas </w:t>
        <w:br/>
        <w:t xml:space="preserve">arras </w:t>
        <w:br/>
        <w:t xml:space="preserve">arrases </w:t>
        <w:br/>
        <w:t xml:space="preserve">arrear </w:t>
        <w:br/>
        <w:t xml:space="preserve">arrearage </w:t>
        <w:br/>
        <w:t xml:space="preserve">arrears </w:t>
        <w:br/>
        <w:t xml:space="preserve">arrest </w:t>
        <w:br/>
        <w:t xml:space="preserve">arrested </w:t>
        <w:br/>
        <w:t xml:space="preserve">arrestee </w:t>
        <w:br/>
        <w:t xml:space="preserve">arrester </w:t>
        <w:br/>
        <w:t xml:space="preserve">arresters </w:t>
        <w:br/>
        <w:t xml:space="preserve">arrests </w:t>
        <w:br/>
        <w:t xml:space="preserve">arret </w:t>
        <w:br/>
        <w:t xml:space="preserve">art </w:t>
        <w:br/>
        <w:t xml:space="preserve">artefac </w:t>
        <w:br/>
        <w:t xml:space="preserve">artefact </w:t>
        <w:br/>
        <w:t xml:space="preserve">arts </w:t>
        <w:br/>
        <w:t xml:space="preserve">as </w:t>
        <w:br/>
        <w:t xml:space="preserve">ass </w:t>
        <w:br/>
        <w:t xml:space="preserve">assart </w:t>
        <w:br/>
        <w:t xml:space="preserve">assert </w:t>
        <w:br/>
        <w:t xml:space="preserve">asserted </w:t>
        <w:br/>
        <w:t xml:space="preserve">asserter </w:t>
        <w:br/>
        <w:t xml:space="preserve">asserters </w:t>
        <w:br/>
        <w:t xml:space="preserve">asserts </w:t>
        <w:br/>
        <w:t xml:space="preserve">asses </w:t>
        <w:br/>
        <w:t xml:space="preserve">assess </w:t>
        <w:br/>
        <w:t xml:space="preserve">assessed </w:t>
        <w:br/>
        <w:t xml:space="preserve">assessee </w:t>
        <w:br/>
        <w:t xml:space="preserve">assesses </w:t>
        <w:br/>
        <w:t xml:space="preserve">asset </w:t>
        <w:br/>
        <w:t xml:space="preserve">assets </w:t>
        <w:br/>
        <w:t xml:space="preserve">asseverate </w:t>
        <w:br/>
        <w:t xml:space="preserve">asseverated </w:t>
        <w:br/>
        <w:t xml:space="preserve">asseverates </w:t>
        <w:br/>
        <w:t xml:space="preserve">asst </w:t>
        <w:br/>
        <w:t xml:space="preserve">aster </w:t>
        <w:br/>
        <w:t xml:space="preserve">asters </w:t>
        <w:br/>
        <w:t xml:space="preserve">at </w:t>
        <w:br/>
        <w:t xml:space="preserve">ate </w:t>
        <w:br/>
        <w:t xml:space="preserve">attar </w:t>
        <w:br/>
        <w:t xml:space="preserve">attars </w:t>
        <w:br/>
        <w:t xml:space="preserve">attest </w:t>
        <w:br/>
        <w:t xml:space="preserve">attested </w:t>
        <w:br/>
        <w:t xml:space="preserve">attester </w:t>
        <w:br/>
        <w:t xml:space="preserve">attests </w:t>
        <w:br/>
        <w:t xml:space="preserve">attract </w:t>
        <w:br/>
        <w:t xml:space="preserve">attracted </w:t>
        <w:br/>
        <w:t xml:space="preserve">attracts </w:t>
        <w:br/>
        <w:t xml:space="preserve">avast </w:t>
        <w:br/>
        <w:t xml:space="preserve">avatar </w:t>
        <w:br/>
        <w:t xml:space="preserve">avatars </w:t>
        <w:br/>
        <w:t xml:space="preserve">ave </w:t>
        <w:br/>
        <w:t xml:space="preserve">aver </w:t>
        <w:br/>
        <w:t xml:space="preserve">average </w:t>
        <w:br/>
        <w:t xml:space="preserve">averaged </w:t>
        <w:br/>
        <w:t xml:space="preserve">averages </w:t>
        <w:br/>
        <w:t xml:space="preserve">averred </w:t>
        <w:br/>
        <w:t xml:space="preserve">avers </w:t>
        <w:br/>
        <w:t xml:space="preserve">averse </w:t>
        <w:br/>
        <w:t xml:space="preserve">avert </w:t>
        <w:br/>
        <w:t xml:space="preserve">averted </w:t>
        <w:br/>
        <w:t xml:space="preserve">averts </w:t>
        <w:br/>
        <w:t xml:space="preserve">award </w:t>
        <w:br/>
        <w:t xml:space="preserve">awarded </w:t>
        <w:br/>
        <w:t xml:space="preserve">awardee </w:t>
        <w:br/>
        <w:t xml:space="preserve">awarder </w:t>
        <w:br/>
        <w:t xml:space="preserve">awards </w:t>
        <w:br/>
        <w:t xml:space="preserve">aware </w:t>
        <w:br/>
        <w:t xml:space="preserve">awe </w:t>
        <w:br/>
        <w:t xml:space="preserve">awed </w:t>
        <w:br/>
        <w:t xml:space="preserve">awes </w:t>
        <w:br/>
        <w:t xml:space="preserve">ax </w:t>
        <w:br/>
        <w:t xml:space="preserve">axe </w:t>
        <w:br/>
        <w:t xml:space="preserve">axed </w:t>
        <w:br/>
        <w:t xml:space="preserve">axes </w:t>
        <w:br/>
        <w:t xml:space="preserve">azar </w:t>
        <w:br/>
        <w:t xml:space="preserve">aztec </w:t>
        <w:br/>
        <w:t xml:space="preserve">aztecs </w:t>
        <w:br/>
        <w:t xml:space="preserve">baa </w:t>
        <w:br/>
        <w:t xml:space="preserve">baaed </w:t>
        <w:br/>
        <w:t xml:space="preserve">baas </w:t>
        <w:br/>
        <w:t xml:space="preserve">baba </w:t>
        <w:br/>
        <w:t xml:space="preserve">babas </w:t>
        <w:br/>
        <w:t xml:space="preserve">babe </w:t>
        <w:br/>
        <w:t xml:space="preserve">babes </w:t>
        <w:br/>
        <w:t xml:space="preserve">baccarat </w:t>
        <w:br/>
        <w:t xml:space="preserve">baccate </w:t>
        <w:br/>
        <w:t xml:space="preserve">bad </w:t>
        <w:br/>
        <w:t xml:space="preserve">bade </w:t>
        <w:br/>
        <w:t xml:space="preserve">badge </w:t>
        <w:br/>
        <w:t xml:space="preserve">badger </w:t>
        <w:br/>
        <w:t xml:space="preserve">badgered </w:t>
        <w:br/>
        <w:t xml:space="preserve">badgers </w:t>
        <w:br/>
        <w:t xml:space="preserve">badges </w:t>
        <w:br/>
        <w:t xml:space="preserve">bag </w:t>
        <w:br/>
        <w:t xml:space="preserve">bagasse </w:t>
        <w:br/>
        <w:t xml:space="preserve">baggage </w:t>
        <w:br/>
        <w:t xml:space="preserve">baggages </w:t>
        <w:br/>
        <w:t xml:space="preserve">bagged </w:t>
        <w:br/>
        <w:t xml:space="preserve">bags </w:t>
        <w:br/>
        <w:t xml:space="preserve">bar </w:t>
        <w:br/>
        <w:t xml:space="preserve">barb </w:t>
        <w:br/>
        <w:t xml:space="preserve">barbae </w:t>
        <w:br/>
        <w:t xml:space="preserve">barbara </w:t>
        <w:br/>
        <w:t xml:space="preserve">barbed </w:t>
        <w:br/>
        <w:t xml:space="preserve">barber </w:t>
        <w:br/>
        <w:t xml:space="preserve">barbered </w:t>
        <w:br/>
        <w:t xml:space="preserve">barbers </w:t>
        <w:br/>
        <w:t xml:space="preserve">barbs </w:t>
        <w:br/>
        <w:t xml:space="preserve">bard </w:t>
        <w:br/>
        <w:t xml:space="preserve">bards </w:t>
        <w:br/>
        <w:t xml:space="preserve">bare </w:t>
        <w:br/>
        <w:t xml:space="preserve">bared </w:t>
        <w:br/>
        <w:t xml:space="preserve">barefaced </w:t>
        <w:br/>
        <w:t xml:space="preserve">barer </w:t>
        <w:br/>
        <w:t xml:space="preserve">bares </w:t>
        <w:br/>
        <w:t xml:space="preserve">barest </w:t>
        <w:br/>
        <w:t xml:space="preserve">baret </w:t>
        <w:br/>
        <w:t xml:space="preserve">barge </w:t>
        <w:br/>
        <w:t xml:space="preserve">barged </w:t>
        <w:br/>
        <w:t xml:space="preserve">barges </w:t>
        <w:br/>
        <w:t xml:space="preserve">barrage </w:t>
        <w:br/>
        <w:t xml:space="preserve">barraged </w:t>
        <w:br/>
        <w:t xml:space="preserve">barrages </w:t>
        <w:br/>
        <w:t xml:space="preserve">barrater </w:t>
        <w:br/>
        <w:t xml:space="preserve">barred </w:t>
        <w:br/>
        <w:t xml:space="preserve">barrette </w:t>
        <w:br/>
        <w:t xml:space="preserve">barrettes </w:t>
        <w:br/>
        <w:t xml:space="preserve">bars </w:t>
        <w:br/>
        <w:t xml:space="preserve">barter </w:t>
        <w:br/>
        <w:t xml:space="preserve">bartered </w:t>
        <w:br/>
        <w:t xml:space="preserve">barterer </w:t>
        <w:br/>
        <w:t xml:space="preserve">barterers </w:t>
        <w:br/>
        <w:t xml:space="preserve">barters </w:t>
        <w:br/>
        <w:t xml:space="preserve">basad </w:t>
        <w:br/>
        <w:t xml:space="preserve">base </w:t>
        <w:br/>
        <w:t xml:space="preserve">based </w:t>
        <w:br/>
        <w:t xml:space="preserve">bases </w:t>
        <w:br/>
        <w:t xml:space="preserve">bass </w:t>
        <w:br/>
        <w:t xml:space="preserve">basses </w:t>
        <w:br/>
        <w:t xml:space="preserve">basset </w:t>
        <w:br/>
        <w:t xml:space="preserve">bassets </w:t>
        <w:br/>
        <w:t xml:space="preserve">bast </w:t>
        <w:br/>
        <w:t xml:space="preserve">bastard </w:t>
        <w:br/>
        <w:t xml:space="preserve">bastards </w:t>
        <w:br/>
        <w:t xml:space="preserve">baste </w:t>
        <w:br/>
        <w:t xml:space="preserve">basted </w:t>
        <w:br/>
        <w:t xml:space="preserve">bastes </w:t>
        <w:br/>
        <w:t xml:space="preserve">bat </w:t>
        <w:br/>
        <w:t xml:space="preserve">bate </w:t>
        <w:br/>
        <w:t xml:space="preserve">bated </w:t>
        <w:br/>
        <w:t xml:space="preserve">bates </w:t>
        <w:br/>
        <w:t xml:space="preserve">bats </w:t>
        <w:br/>
        <w:t xml:space="preserve">batt </w:t>
        <w:br/>
        <w:t xml:space="preserve">batted </w:t>
        <w:br/>
        <w:t xml:space="preserve">batter </w:t>
        <w:br/>
        <w:t xml:space="preserve">battered </w:t>
        <w:br/>
        <w:t xml:space="preserve">batters </w:t>
        <w:br/>
        <w:t xml:space="preserve">bawd </w:t>
        <w:br/>
        <w:t xml:space="preserve">bawds </w:t>
        <w:br/>
        <w:t xml:space="preserve">bazaar </w:t>
        <w:br/>
        <w:t xml:space="preserve">bazaars </w:t>
        <w:br/>
        <w:t xml:space="preserve">be </w:t>
        <w:br/>
        <w:t xml:space="preserve">bead </w:t>
        <w:br/>
        <w:t xml:space="preserve">beaded </w:t>
        <w:br/>
        <w:t xml:space="preserve">beads </w:t>
        <w:br/>
        <w:t xml:space="preserve">bear </w:t>
        <w:br/>
        <w:t xml:space="preserve">beard </w:t>
        <w:br/>
        <w:t xml:space="preserve">bearded </w:t>
        <w:br/>
        <w:t xml:space="preserve">beards </w:t>
        <w:br/>
        <w:t xml:space="preserve">bearer </w:t>
        <w:br/>
        <w:t xml:space="preserve">bearers </w:t>
        <w:br/>
        <w:t xml:space="preserve">bears </w:t>
        <w:br/>
        <w:t xml:space="preserve">beast </w:t>
        <w:br/>
        <w:t xml:space="preserve">beasts </w:t>
        <w:br/>
        <w:t xml:space="preserve">beat </w:t>
        <w:br/>
        <w:t xml:space="preserve">beater </w:t>
        <w:br/>
        <w:t xml:space="preserve">beaters </w:t>
        <w:br/>
        <w:t xml:space="preserve">beats </w:t>
        <w:br/>
        <w:t xml:space="preserve">beaver </w:t>
        <w:br/>
        <w:t xml:space="preserve">beavers </w:t>
        <w:br/>
        <w:t xml:space="preserve">bed </w:t>
        <w:br/>
        <w:t xml:space="preserve">bedded </w:t>
        <w:br/>
        <w:t xml:space="preserve">bedew </w:t>
        <w:br/>
        <w:t xml:space="preserve">bedewed </w:t>
        <w:br/>
        <w:t xml:space="preserve">bedews </w:t>
        <w:br/>
        <w:t xml:space="preserve">bedfast </w:t>
        <w:br/>
        <w:t xml:space="preserve">beds </w:t>
        <w:br/>
        <w:t xml:space="preserve">bedstead </w:t>
        <w:br/>
        <w:t xml:space="preserve">bedsteads </w:t>
        <w:br/>
        <w:t xml:space="preserve">bee </w:t>
        <w:br/>
        <w:t xml:space="preserve">beef </w:t>
        <w:br/>
        <w:t xml:space="preserve">beefeater </w:t>
        <w:br/>
        <w:t xml:space="preserve">beefeaters </w:t>
        <w:br/>
        <w:t xml:space="preserve">beefed </w:t>
        <w:br/>
        <w:t xml:space="preserve">beefs </w:t>
        <w:br/>
        <w:t xml:space="preserve">beer </w:t>
        <w:br/>
        <w:t xml:space="preserve">beers </w:t>
        <w:br/>
        <w:t xml:space="preserve">bees </w:t>
        <w:br/>
        <w:t xml:space="preserve">beeswax </w:t>
        <w:br/>
        <w:t xml:space="preserve">beet </w:t>
        <w:br/>
        <w:t xml:space="preserve">beets </w:t>
        <w:br/>
        <w:t xml:space="preserve">beeves </w:t>
        <w:br/>
        <w:t xml:space="preserve">beg </w:t>
        <w:br/>
        <w:t xml:space="preserve">beget </w:t>
        <w:br/>
        <w:t xml:space="preserve">begets </w:t>
        <w:br/>
        <w:t xml:space="preserve">begetter </w:t>
        <w:br/>
        <w:t xml:space="preserve">begetters </w:t>
        <w:br/>
        <w:t xml:space="preserve">beggar </w:t>
        <w:br/>
        <w:t xml:space="preserve">beggared </w:t>
        <w:br/>
        <w:t xml:space="preserve">beggars </w:t>
        <w:br/>
        <w:t xml:space="preserve">begged </w:t>
        <w:br/>
        <w:t xml:space="preserve">begs </w:t>
        <w:br/>
        <w:t xml:space="preserve">berate </w:t>
        <w:br/>
        <w:t xml:space="preserve">berated </w:t>
        <w:br/>
        <w:t xml:space="preserve">berates </w:t>
        <w:br/>
        <w:t xml:space="preserve">berber </w:t>
        <w:br/>
        <w:t xml:space="preserve">berbers </w:t>
        <w:br/>
        <w:t xml:space="preserve">bereave </w:t>
        <w:br/>
        <w:t xml:space="preserve">bereaved </w:t>
        <w:br/>
        <w:t xml:space="preserve">bereaves </w:t>
        <w:br/>
        <w:t xml:space="preserve">bereft </w:t>
        <w:br/>
        <w:t xml:space="preserve">beret </w:t>
        <w:br/>
        <w:t xml:space="preserve">berets </w:t>
        <w:br/>
        <w:t xml:space="preserve">berg </w:t>
        <w:br/>
        <w:t xml:space="preserve">bergs </w:t>
        <w:br/>
        <w:t xml:space="preserve">beset </w:t>
        <w:br/>
        <w:t xml:space="preserve">besets </w:t>
        <w:br/>
        <w:t xml:space="preserve">best </w:t>
        <w:br/>
        <w:t xml:space="preserve">bestead </w:t>
        <w:br/>
        <w:t xml:space="preserve">bestrew </w:t>
        <w:br/>
        <w:t xml:space="preserve">bestrewed </w:t>
        <w:br/>
        <w:t xml:space="preserve">bestrews </w:t>
        <w:br/>
        <w:t xml:space="preserve">bet </w:t>
        <w:br/>
        <w:t xml:space="preserve">beta </w:t>
        <w:br/>
        <w:t xml:space="preserve">bete </w:t>
        <w:br/>
        <w:t xml:space="preserve">bets </w:t>
        <w:br/>
        <w:t xml:space="preserve">betted </w:t>
        <w:br/>
        <w:t xml:space="preserve">better </w:t>
        <w:br/>
        <w:t xml:space="preserve">bettered </w:t>
        <w:br/>
        <w:t xml:space="preserve">betters </w:t>
        <w:br/>
        <w:t xml:space="preserve">betz </w:t>
        <w:br/>
        <w:t xml:space="preserve">beverage </w:t>
        <w:br/>
        <w:t xml:space="preserve">beverages </w:t>
        <w:br/>
        <w:t xml:space="preserve">beware </w:t>
        <w:br/>
        <w:t xml:space="preserve">bewared </w:t>
        <w:br/>
        <w:t xml:space="preserve">bewares </w:t>
        <w:br/>
        <w:t xml:space="preserve">bra </w:t>
        <w:br/>
        <w:t xml:space="preserve">brace </w:t>
        <w:br/>
        <w:t xml:space="preserve">braced </w:t>
        <w:br/>
        <w:t xml:space="preserve">bracer </w:t>
        <w:br/>
        <w:t xml:space="preserve">braces </w:t>
        <w:br/>
        <w:t xml:space="preserve">bract </w:t>
        <w:br/>
        <w:t xml:space="preserve">bracts </w:t>
        <w:br/>
        <w:t xml:space="preserve">brad </w:t>
        <w:br/>
        <w:t xml:space="preserve">brads </w:t>
        <w:br/>
        <w:t xml:space="preserve">brae </w:t>
        <w:br/>
        <w:t xml:space="preserve">braes </w:t>
        <w:br/>
        <w:t xml:space="preserve">brag </w:t>
        <w:br/>
        <w:t xml:space="preserve">braggart </w:t>
        <w:br/>
        <w:t xml:space="preserve">braggarts </w:t>
        <w:br/>
        <w:t xml:space="preserve">bragged </w:t>
        <w:br/>
        <w:t xml:space="preserve">bragger </w:t>
        <w:br/>
        <w:t xml:space="preserve">braggers </w:t>
        <w:br/>
        <w:t xml:space="preserve">brags </w:t>
        <w:br/>
        <w:t xml:space="preserve">bras </w:t>
        <w:br/>
        <w:t xml:space="preserve">brass </w:t>
        <w:br/>
        <w:t xml:space="preserve">brasses </w:t>
        <w:br/>
        <w:t xml:space="preserve">brat </w:t>
        <w:br/>
        <w:t xml:space="preserve">brats </w:t>
        <w:br/>
        <w:t xml:space="preserve">brave </w:t>
        <w:br/>
        <w:t xml:space="preserve">braved </w:t>
        <w:br/>
        <w:t xml:space="preserve">braver </w:t>
        <w:br/>
        <w:t xml:space="preserve">braves </w:t>
        <w:br/>
        <w:t xml:space="preserve">bravest </w:t>
        <w:br/>
        <w:t xml:space="preserve">braze </w:t>
        <w:br/>
        <w:t xml:space="preserve">brazed </w:t>
        <w:br/>
        <w:t xml:space="preserve">brazer </w:t>
        <w:br/>
        <w:t xml:space="preserve">brazers </w:t>
        <w:br/>
        <w:t xml:space="preserve">brazes </w:t>
        <w:br/>
        <w:t xml:space="preserve">bread </w:t>
        <w:br/>
        <w:t xml:space="preserve">breaded </w:t>
        <w:br/>
        <w:t xml:space="preserve">breads </w:t>
        <w:br/>
        <w:t xml:space="preserve">breast </w:t>
        <w:br/>
        <w:t xml:space="preserve">breasted </w:t>
        <w:br/>
        <w:t xml:space="preserve">breasts </w:t>
        <w:br/>
        <w:t xml:space="preserve">bred </w:t>
        <w:br/>
        <w:t xml:space="preserve">breed </w:t>
        <w:br/>
        <w:t xml:space="preserve">breeder </w:t>
        <w:br/>
        <w:t xml:space="preserve">breeders </w:t>
        <w:br/>
        <w:t xml:space="preserve">breeds </w:t>
        <w:br/>
        <w:t xml:space="preserve">breeze </w:t>
        <w:br/>
        <w:t xml:space="preserve">breezed </w:t>
        <w:br/>
        <w:t xml:space="preserve">breezes </w:t>
        <w:br/>
        <w:t xml:space="preserve">breve </w:t>
        <w:br/>
        <w:t xml:space="preserve">breves </w:t>
        <w:br/>
        <w:t xml:space="preserve">brevet </w:t>
        <w:br/>
        <w:t xml:space="preserve">breveted </w:t>
        <w:br/>
        <w:t xml:space="preserve">brevets </w:t>
        <w:br/>
        <w:t xml:space="preserve">brevetted </w:t>
        <w:br/>
        <w:t xml:space="preserve">brew </w:t>
        <w:br/>
        <w:t xml:space="preserve">brewed </w:t>
        <w:br/>
        <w:t xml:space="preserve">brewer </w:t>
        <w:br/>
        <w:t xml:space="preserve">brewers </w:t>
        <w:br/>
        <w:t xml:space="preserve">brews </w:t>
        <w:br/>
        <w:t xml:space="preserve">cab </w:t>
        <w:br/>
        <w:t xml:space="preserve">cabaret </w:t>
        <w:br/>
        <w:t xml:space="preserve">cabarets </w:t>
        <w:br/>
        <w:t xml:space="preserve">cabbage </w:t>
        <w:br/>
        <w:t xml:space="preserve">cabbages </w:t>
        <w:br/>
        <w:t xml:space="preserve">cabs </w:t>
        <w:br/>
        <w:t xml:space="preserve">cad </w:t>
        <w:br/>
        <w:t xml:space="preserve">cadastre </w:t>
        <w:br/>
        <w:t xml:space="preserve">cadaver </w:t>
        <w:br/>
        <w:t xml:space="preserve">cadavers </w:t>
        <w:br/>
        <w:t xml:space="preserve">caderas </w:t>
        <w:br/>
        <w:t xml:space="preserve">cadet </w:t>
        <w:br/>
        <w:t xml:space="preserve">cadets </w:t>
        <w:br/>
        <w:t xml:space="preserve">cadette </w:t>
        <w:br/>
        <w:t xml:space="preserve">cadettes </w:t>
        <w:br/>
        <w:t xml:space="preserve">cadge </w:t>
        <w:br/>
        <w:t xml:space="preserve">cadged </w:t>
        <w:br/>
        <w:t xml:space="preserve">cadger </w:t>
        <w:br/>
        <w:t xml:space="preserve">cadgers </w:t>
        <w:br/>
        <w:t xml:space="preserve">cadre </w:t>
        <w:br/>
        <w:t xml:space="preserve">cadres </w:t>
        <w:br/>
        <w:t xml:space="preserve">cads </w:t>
        <w:br/>
        <w:t xml:space="preserve">caeca </w:t>
        <w:br/>
        <w:t xml:space="preserve">caesar </w:t>
        <w:br/>
        <w:t xml:space="preserve">cafe </w:t>
        <w:br/>
        <w:t xml:space="preserve">cafes </w:t>
        <w:br/>
        <w:t xml:space="preserve">cage </w:t>
        <w:br/>
        <w:t xml:space="preserve">caged </w:t>
        <w:br/>
        <w:t xml:space="preserve">cager </w:t>
        <w:br/>
        <w:t xml:space="preserve">cagers </w:t>
        <w:br/>
        <w:t xml:space="preserve">cages </w:t>
        <w:br/>
        <w:t xml:space="preserve">car </w:t>
        <w:br/>
        <w:t xml:space="preserve">caracas </w:t>
        <w:br/>
        <w:t xml:space="preserve">carafe </w:t>
        <w:br/>
        <w:t xml:space="preserve">carafes </w:t>
        <w:br/>
        <w:t xml:space="preserve">carat </w:t>
        <w:br/>
        <w:t xml:space="preserve">carate </w:t>
        <w:br/>
        <w:t xml:space="preserve">carats </w:t>
        <w:br/>
        <w:t xml:space="preserve">carcass </w:t>
        <w:br/>
        <w:t xml:space="preserve">carcasses </w:t>
        <w:br/>
        <w:t xml:space="preserve">carceag </w:t>
        <w:br/>
        <w:t xml:space="preserve">card </w:t>
        <w:br/>
        <w:t xml:space="preserve">carded </w:t>
        <w:br/>
        <w:t xml:space="preserve">carder </w:t>
        <w:br/>
        <w:t xml:space="preserve">carders </w:t>
        <w:br/>
        <w:t xml:space="preserve">cards </w:t>
        <w:br/>
        <w:t xml:space="preserve">care </w:t>
        <w:br/>
        <w:t xml:space="preserve">cared </w:t>
        <w:br/>
        <w:t xml:space="preserve">career </w:t>
        <w:br/>
        <w:t xml:space="preserve">careered </w:t>
        <w:br/>
        <w:t xml:space="preserve">careers </w:t>
        <w:br/>
        <w:t xml:space="preserve">carefree </w:t>
        <w:br/>
        <w:t xml:space="preserve">carer </w:t>
        <w:br/>
        <w:t xml:space="preserve">carers </w:t>
        <w:br/>
        <w:t xml:space="preserve">cares </w:t>
        <w:br/>
        <w:t xml:space="preserve">caress </w:t>
        <w:br/>
        <w:t xml:space="preserve">caressed </w:t>
        <w:br/>
        <w:t xml:space="preserve">caresser </w:t>
        <w:br/>
        <w:t xml:space="preserve">caressers </w:t>
        <w:br/>
        <w:t xml:space="preserve">caresses </w:t>
        <w:br/>
        <w:t xml:space="preserve">caret </w:t>
        <w:br/>
        <w:t xml:space="preserve">carets </w:t>
        <w:br/>
        <w:t xml:space="preserve">carfare </w:t>
        <w:br/>
        <w:t xml:space="preserve">carfares </w:t>
        <w:br/>
        <w:t xml:space="preserve">cars </w:t>
        <w:br/>
        <w:t xml:space="preserve">cart </w:t>
        <w:br/>
        <w:t xml:space="preserve">cartage </w:t>
        <w:br/>
        <w:t xml:space="preserve">carte </w:t>
        <w:br/>
        <w:t xml:space="preserve">carted </w:t>
        <w:br/>
        <w:t xml:space="preserve">carter </w:t>
        <w:br/>
        <w:t xml:space="preserve">carters </w:t>
        <w:br/>
        <w:t xml:space="preserve">cartes </w:t>
        <w:br/>
        <w:t xml:space="preserve">carts </w:t>
        <w:br/>
        <w:t xml:space="preserve">carve </w:t>
        <w:br/>
        <w:t xml:space="preserve">carved </w:t>
        <w:br/>
        <w:t xml:space="preserve">carver </w:t>
        <w:br/>
        <w:t xml:space="preserve">carvers </w:t>
        <w:br/>
        <w:t xml:space="preserve">carves </w:t>
        <w:br/>
        <w:t xml:space="preserve">casaba </w:t>
        <w:br/>
        <w:t xml:space="preserve">casabas </w:t>
        <w:br/>
        <w:t xml:space="preserve">cascade </w:t>
        <w:br/>
        <w:t xml:space="preserve">cascaded </w:t>
        <w:br/>
        <w:t xml:space="preserve">cascades </w:t>
        <w:br/>
        <w:t xml:space="preserve">cascara </w:t>
        <w:br/>
        <w:t xml:space="preserve">cascaras </w:t>
        <w:br/>
        <w:t xml:space="preserve">case </w:t>
        <w:br/>
        <w:t xml:space="preserve">caseate </w:t>
        <w:br/>
        <w:t xml:space="preserve">caseated </w:t>
        <w:br/>
        <w:t xml:space="preserve">cased </w:t>
        <w:br/>
        <w:t xml:space="preserve">cases </w:t>
        <w:br/>
        <w:t xml:space="preserve">cassava </w:t>
        <w:br/>
        <w:t xml:space="preserve">cassavas </w:t>
        <w:br/>
        <w:t xml:space="preserve">cassette </w:t>
        <w:br/>
        <w:t xml:space="preserve">cassettes </w:t>
        <w:br/>
        <w:t xml:space="preserve">cast </w:t>
        <w:br/>
        <w:t xml:space="preserve">casta </w:t>
        <w:br/>
        <w:t xml:space="preserve">caste </w:t>
        <w:br/>
        <w:t xml:space="preserve">casted </w:t>
        <w:br/>
        <w:t xml:space="preserve">caster </w:t>
        <w:br/>
        <w:t xml:space="preserve">casters </w:t>
        <w:br/>
        <w:t xml:space="preserve">castes </w:t>
        <w:br/>
        <w:t xml:space="preserve">castrate </w:t>
        <w:br/>
        <w:t xml:space="preserve">castrated </w:t>
        <w:br/>
        <w:t xml:space="preserve">castrates </w:t>
        <w:br/>
        <w:t xml:space="preserve">casts </w:t>
        <w:br/>
        <w:t xml:space="preserve">cat </w:t>
        <w:br/>
        <w:t xml:space="preserve">cataract </w:t>
        <w:br/>
        <w:t xml:space="preserve">cataracts </w:t>
        <w:br/>
        <w:t xml:space="preserve">catastases </w:t>
        <w:br/>
        <w:t xml:space="preserve">catastate </w:t>
        <w:br/>
        <w:t xml:space="preserve">catawba </w:t>
        <w:br/>
        <w:t xml:space="preserve">catawbas </w:t>
        <w:br/>
        <w:t xml:space="preserve">cater </w:t>
        <w:br/>
        <w:t xml:space="preserve">catered </w:t>
        <w:br/>
        <w:t xml:space="preserve">caterer </w:t>
        <w:br/>
        <w:t xml:space="preserve">caterers </w:t>
        <w:br/>
        <w:t xml:space="preserve">caters </w:t>
        <w:br/>
        <w:t xml:space="preserve">cats </w:t>
        <w:br/>
        <w:t xml:space="preserve">catted </w:t>
        <w:br/>
        <w:t xml:space="preserve">cava </w:t>
        <w:br/>
        <w:t xml:space="preserve">cavae </w:t>
        <w:br/>
        <w:t xml:space="preserve">cave </w:t>
        <w:br/>
        <w:t xml:space="preserve">caveat </w:t>
        <w:br/>
        <w:t xml:space="preserve">caveated </w:t>
        <w:br/>
        <w:t xml:space="preserve">caveatee </w:t>
        <w:br/>
        <w:t xml:space="preserve">caveats </w:t>
        <w:br/>
        <w:t xml:space="preserve">caved </w:t>
        <w:br/>
        <w:t xml:space="preserve">caves </w:t>
        <w:br/>
        <w:t xml:space="preserve">caw </w:t>
        <w:br/>
        <w:t xml:space="preserve">cawed </w:t>
        <w:br/>
        <w:t xml:space="preserve">caws </w:t>
        <w:br/>
        <w:t xml:space="preserve">cease </w:t>
        <w:br/>
        <w:t xml:space="preserve">ceased </w:t>
        <w:br/>
        <w:t xml:space="preserve">ceases </w:t>
        <w:br/>
        <w:t xml:space="preserve">cedar </w:t>
        <w:br/>
        <w:t xml:space="preserve">cedars </w:t>
        <w:br/>
        <w:t xml:space="preserve">cede </w:t>
        <w:br/>
        <w:t xml:space="preserve">ceded </w:t>
        <w:br/>
        <w:t xml:space="preserve">ceder </w:t>
        <w:br/>
        <w:t xml:space="preserve">ceders </w:t>
        <w:br/>
        <w:t xml:space="preserve">cedes </w:t>
        <w:br/>
        <w:t xml:space="preserve">cera </w:t>
        <w:br/>
        <w:t xml:space="preserve">cerate </w:t>
        <w:br/>
        <w:t xml:space="preserve">cere </w:t>
        <w:br/>
        <w:t xml:space="preserve">cerea </w:t>
        <w:br/>
        <w:t xml:space="preserve">cerebra </w:t>
        <w:br/>
        <w:t xml:space="preserve">cerebrate </w:t>
        <w:br/>
        <w:t xml:space="preserve">cerebrated </w:t>
        <w:br/>
        <w:t xml:space="preserve">cerebrates </w:t>
        <w:br/>
        <w:t xml:space="preserve">cered </w:t>
        <w:br/>
        <w:t xml:space="preserve">cess </w:t>
        <w:br/>
        <w:t xml:space="preserve">cesser </w:t>
        <w:br/>
        <w:t xml:space="preserve">cesset </w:t>
        <w:br/>
        <w:t xml:space="preserve">cetera </w:t>
        <w:br/>
        <w:t xml:space="preserve">crab </w:t>
        <w:br/>
        <w:t xml:space="preserve">crabbed </w:t>
        <w:br/>
        <w:t xml:space="preserve">crabber </w:t>
        <w:br/>
        <w:t xml:space="preserve">crabbers </w:t>
        <w:br/>
        <w:t xml:space="preserve">crabgrass </w:t>
        <w:br/>
        <w:t xml:space="preserve">crabs </w:t>
        <w:br/>
        <w:t xml:space="preserve">craft </w:t>
        <w:br/>
        <w:t xml:space="preserve">crafted </w:t>
        <w:br/>
        <w:t xml:space="preserve">crafts </w:t>
        <w:br/>
        <w:t xml:space="preserve">crag </w:t>
        <w:br/>
        <w:t xml:space="preserve">crases </w:t>
        <w:br/>
        <w:t xml:space="preserve">crass </w:t>
        <w:br/>
        <w:t xml:space="preserve">crasser </w:t>
        <w:br/>
        <w:t xml:space="preserve">crassest </w:t>
        <w:br/>
        <w:t xml:space="preserve">crate </w:t>
        <w:br/>
        <w:t xml:space="preserve">crated </w:t>
        <w:br/>
        <w:t xml:space="preserve">crater </w:t>
        <w:br/>
        <w:t xml:space="preserve">craters </w:t>
        <w:br/>
        <w:t xml:space="preserve">crates </w:t>
        <w:br/>
        <w:t xml:space="preserve">cravat </w:t>
        <w:br/>
        <w:t xml:space="preserve">cravats </w:t>
        <w:br/>
        <w:t xml:space="preserve">crave </w:t>
        <w:br/>
        <w:t xml:space="preserve">craved </w:t>
        <w:br/>
        <w:t xml:space="preserve">craver </w:t>
        <w:br/>
        <w:t xml:space="preserve">cravers </w:t>
        <w:br/>
        <w:t xml:space="preserve">craves </w:t>
        <w:br/>
        <w:t xml:space="preserve">craw </w:t>
        <w:br/>
        <w:t xml:space="preserve">craws </w:t>
        <w:br/>
        <w:t xml:space="preserve">craze </w:t>
        <w:br/>
        <w:t xml:space="preserve">crazed </w:t>
        <w:br/>
        <w:t xml:space="preserve">crazes </w:t>
        <w:br/>
        <w:t xml:space="preserve">crease </w:t>
        <w:br/>
        <w:t xml:space="preserve">creased </w:t>
        <w:br/>
        <w:t xml:space="preserve">creaser </w:t>
        <w:br/>
        <w:t xml:space="preserve">creasers </w:t>
        <w:br/>
        <w:t xml:space="preserve">creases </w:t>
        <w:br/>
        <w:t xml:space="preserve">create </w:t>
        <w:br/>
        <w:t xml:space="preserve">created </w:t>
        <w:br/>
        <w:t xml:space="preserve">creates </w:t>
        <w:br/>
        <w:t xml:space="preserve">credere </w:t>
        <w:br/>
        <w:t xml:space="preserve">cree </w:t>
        <w:br/>
        <w:t xml:space="preserve">creed </w:t>
        <w:br/>
        <w:t xml:space="preserve">creeds </w:t>
        <w:br/>
        <w:t xml:space="preserve">crees </w:t>
        <w:br/>
        <w:t xml:space="preserve">cres </w:t>
        <w:br/>
        <w:t xml:space="preserve">cress </w:t>
        <w:br/>
        <w:t xml:space="preserve">cresses </w:t>
        <w:br/>
        <w:t xml:space="preserve">crest </w:t>
        <w:br/>
        <w:t xml:space="preserve">crested </w:t>
        <w:br/>
        <w:t xml:space="preserve">crests </w:t>
        <w:br/>
        <w:t xml:space="preserve">creta </w:t>
        <w:br/>
        <w:t xml:space="preserve">crete </w:t>
        <w:br/>
        <w:t xml:space="preserve">crevasse </w:t>
        <w:br/>
        <w:t xml:space="preserve">crevasses </w:t>
        <w:br/>
        <w:t xml:space="preserve">crew </w:t>
        <w:br/>
        <w:t xml:space="preserve">crews </w:t>
        <w:br/>
        <w:t xml:space="preserve">czar </w:t>
        <w:br/>
        <w:t xml:space="preserve">czardas </w:t>
        <w:br/>
        <w:t xml:space="preserve">czardases </w:t>
        <w:br/>
        <w:t xml:space="preserve">czars </w:t>
        <w:br/>
        <w:t xml:space="preserve">dab </w:t>
        <w:br/>
        <w:t xml:space="preserve">dabbed </w:t>
        <w:br/>
        <w:t xml:space="preserve">dabs </w:t>
        <w:br/>
        <w:t xml:space="preserve">dace </w:t>
        <w:br/>
        <w:t xml:space="preserve">daces </w:t>
        <w:br/>
        <w:t xml:space="preserve">dad </w:t>
        <w:br/>
        <w:t xml:space="preserve">dada </w:t>
        <w:br/>
        <w:t xml:space="preserve">dads </w:t>
        <w:br/>
        <w:t xml:space="preserve">daft </w:t>
        <w:br/>
        <w:t xml:space="preserve">dafter </w:t>
        <w:br/>
        <w:t xml:space="preserve">daftest </w:t>
        <w:br/>
        <w:t xml:space="preserve">dagger </w:t>
        <w:br/>
        <w:t xml:space="preserve">daggers </w:t>
        <w:br/>
        <w:t xml:space="preserve">dare </w:t>
        <w:br/>
        <w:t xml:space="preserve">dared </w:t>
        <w:br/>
        <w:t xml:space="preserve">darer </w:t>
        <w:br/>
        <w:t xml:space="preserve">darers </w:t>
        <w:br/>
        <w:t xml:space="preserve">dares </w:t>
        <w:br/>
        <w:t xml:space="preserve">dart </w:t>
        <w:br/>
        <w:t xml:space="preserve">darted </w:t>
        <w:br/>
        <w:t xml:space="preserve">darter </w:t>
        <w:br/>
        <w:t xml:space="preserve">darters </w:t>
        <w:br/>
        <w:t xml:space="preserve">darts </w:t>
        <w:br/>
        <w:t xml:space="preserve">dastard </w:t>
        <w:br/>
        <w:t xml:space="preserve">dastards </w:t>
        <w:br/>
        <w:t xml:space="preserve">data </w:t>
        <w:br/>
        <w:t xml:space="preserve">database </w:t>
        <w:br/>
        <w:t xml:space="preserve">databases </w:t>
        <w:br/>
        <w:t xml:space="preserve">date </w:t>
        <w:br/>
        <w:t xml:space="preserve">dated </w:t>
        <w:br/>
        <w:t xml:space="preserve">dater </w:t>
        <w:br/>
        <w:t xml:space="preserve">daters </w:t>
        <w:br/>
        <w:t xml:space="preserve">dates </w:t>
        <w:br/>
        <w:t xml:space="preserve">daze </w:t>
        <w:br/>
        <w:t xml:space="preserve">dazed </w:t>
        <w:br/>
        <w:t xml:space="preserve">dazes </w:t>
        <w:br/>
        <w:t xml:space="preserve">dead </w:t>
        <w:br/>
        <w:t xml:space="preserve">deadbeat </w:t>
        <w:br/>
        <w:t xml:space="preserve">deadbeats </w:t>
        <w:br/>
        <w:t xml:space="preserve">deader </w:t>
        <w:br/>
        <w:t xml:space="preserve">deadest </w:t>
        <w:br/>
        <w:t xml:space="preserve">deaf </w:t>
        <w:br/>
        <w:t xml:space="preserve">deafer </w:t>
        <w:br/>
        <w:t xml:space="preserve">deafest </w:t>
        <w:br/>
        <w:t xml:space="preserve">dear </w:t>
        <w:br/>
        <w:t xml:space="preserve">dearer </w:t>
        <w:br/>
        <w:t xml:space="preserve">dearest </w:t>
        <w:br/>
        <w:t xml:space="preserve">dears </w:t>
        <w:br/>
        <w:t xml:space="preserve">debar </w:t>
        <w:br/>
        <w:t xml:space="preserve">debarred </w:t>
        <w:br/>
        <w:t xml:space="preserve">debars </w:t>
        <w:br/>
        <w:t xml:space="preserve">debase </w:t>
        <w:br/>
        <w:t xml:space="preserve">debased </w:t>
        <w:br/>
        <w:t xml:space="preserve">debaser </w:t>
        <w:br/>
        <w:t xml:space="preserve">debases </w:t>
        <w:br/>
        <w:t xml:space="preserve">debate </w:t>
        <w:br/>
        <w:t xml:space="preserve">debated </w:t>
        <w:br/>
        <w:t xml:space="preserve">debater </w:t>
        <w:br/>
        <w:t xml:space="preserve">debaters </w:t>
        <w:br/>
        <w:t xml:space="preserve">debates </w:t>
        <w:br/>
        <w:t xml:space="preserve">debet </w:t>
        <w:br/>
        <w:t xml:space="preserve">debt </w:t>
        <w:br/>
        <w:t xml:space="preserve">debtee </w:t>
        <w:br/>
        <w:t xml:space="preserve">debts </w:t>
        <w:br/>
        <w:t xml:space="preserve">decade </w:t>
        <w:br/>
        <w:t xml:space="preserve">decades </w:t>
        <w:br/>
        <w:t xml:space="preserve">decease </w:t>
        <w:br/>
        <w:t xml:space="preserve">deceased </w:t>
        <w:br/>
        <w:t xml:space="preserve">deceases </w:t>
        <w:br/>
        <w:t xml:space="preserve">decerebrate </w:t>
        <w:br/>
        <w:t xml:space="preserve">decerebrated </w:t>
        <w:br/>
        <w:t xml:space="preserve">decrease </w:t>
        <w:br/>
        <w:t xml:space="preserve">decreased </w:t>
        <w:br/>
        <w:t xml:space="preserve">decreases </w:t>
        <w:br/>
        <w:t xml:space="preserve">decree </w:t>
        <w:br/>
        <w:t xml:space="preserve">decreed </w:t>
        <w:br/>
        <w:t xml:space="preserve">decreer </w:t>
        <w:br/>
        <w:t xml:space="preserve">decrees </w:t>
        <w:br/>
        <w:t xml:space="preserve">decreet </w:t>
        <w:br/>
        <w:t xml:space="preserve">decreta </w:t>
        <w:br/>
        <w:t xml:space="preserve">deed </w:t>
        <w:br/>
        <w:t xml:space="preserve">deeded </w:t>
        <w:br/>
        <w:t xml:space="preserve">deeds </w:t>
        <w:br/>
        <w:t xml:space="preserve">deer </w:t>
        <w:br/>
        <w:t xml:space="preserve">deface </w:t>
        <w:br/>
        <w:t xml:space="preserve">defaced </w:t>
        <w:br/>
        <w:t xml:space="preserve">defacer </w:t>
        <w:br/>
        <w:t xml:space="preserve">defaces </w:t>
        <w:br/>
        <w:t xml:space="preserve">defat </w:t>
        <w:br/>
        <w:t xml:space="preserve">defatted </w:t>
        <w:br/>
        <w:t xml:space="preserve">defeat </w:t>
        <w:br/>
        <w:t xml:space="preserve">defeated </w:t>
        <w:br/>
        <w:t xml:space="preserve">defeater </w:t>
        <w:br/>
        <w:t xml:space="preserve">defeaters </w:t>
        <w:br/>
        <w:t xml:space="preserve">defeats </w:t>
        <w:br/>
        <w:t xml:space="preserve">defecate </w:t>
        <w:br/>
        <w:t xml:space="preserve">defecated </w:t>
        <w:br/>
        <w:t xml:space="preserve">defecates </w:t>
        <w:br/>
        <w:t xml:space="preserve">defect </w:t>
        <w:br/>
        <w:t xml:space="preserve">defected </w:t>
        <w:br/>
        <w:t xml:space="preserve">defecter </w:t>
        <w:br/>
        <w:t xml:space="preserve">defecters </w:t>
        <w:br/>
        <w:t xml:space="preserve">defects </w:t>
        <w:br/>
        <w:t xml:space="preserve">defer </w:t>
        <w:br/>
        <w:t xml:space="preserve">deferred </w:t>
        <w:br/>
        <w:t xml:space="preserve">deferrer </w:t>
        <w:br/>
        <w:t xml:space="preserve">deferrers </w:t>
        <w:br/>
        <w:t xml:space="preserve">defers </w:t>
        <w:br/>
        <w:t xml:space="preserve">deft </w:t>
        <w:br/>
        <w:t xml:space="preserve">defter </w:t>
        <w:br/>
        <w:t xml:space="preserve">deftest </w:t>
        <w:br/>
        <w:t xml:space="preserve">degas </w:t>
        <w:br/>
        <w:t xml:space="preserve">degassed </w:t>
        <w:br/>
        <w:t xml:space="preserve">degasses </w:t>
        <w:br/>
        <w:t xml:space="preserve">degrade </w:t>
        <w:br/>
        <w:t xml:space="preserve">degraded </w:t>
        <w:br/>
        <w:t xml:space="preserve">degrader </w:t>
        <w:br/>
        <w:t xml:space="preserve">degraders </w:t>
        <w:br/>
        <w:t xml:space="preserve">degrades </w:t>
        <w:br/>
        <w:t xml:space="preserve">degree </w:t>
        <w:br/>
        <w:t xml:space="preserve">degrees </w:t>
        <w:br/>
        <w:t xml:space="preserve">derate </w:t>
        <w:br/>
        <w:t xml:space="preserve">derated </w:t>
        <w:br/>
        <w:t xml:space="preserve">descartes </w:t>
        <w:br/>
        <w:t xml:space="preserve">desecrate </w:t>
        <w:br/>
        <w:t xml:space="preserve">desecrated </w:t>
        <w:br/>
        <w:t xml:space="preserve">desecrater </w:t>
        <w:br/>
        <w:t xml:space="preserve">desecrates </w:t>
        <w:br/>
        <w:t xml:space="preserve">desegregate </w:t>
        <w:br/>
        <w:t xml:space="preserve">desegregated </w:t>
        <w:br/>
        <w:t xml:space="preserve">desegregates </w:t>
        <w:br/>
        <w:t xml:space="preserve">desert </w:t>
        <w:br/>
        <w:t xml:space="preserve">deserted </w:t>
        <w:br/>
        <w:t xml:space="preserve">deserter </w:t>
        <w:br/>
        <w:t xml:space="preserve">deserters </w:t>
        <w:br/>
        <w:t xml:space="preserve">deserts </w:t>
        <w:br/>
        <w:t xml:space="preserve">deserve </w:t>
        <w:br/>
        <w:t xml:space="preserve">deserved </w:t>
        <w:br/>
        <w:t xml:space="preserve">deserves </w:t>
        <w:br/>
        <w:t xml:space="preserve">desex </w:t>
        <w:br/>
        <w:t xml:space="preserve">dessert </w:t>
        <w:br/>
        <w:t xml:space="preserve">desserts </w:t>
        <w:br/>
        <w:t xml:space="preserve">destressed </w:t>
        <w:br/>
        <w:t xml:space="preserve">detect </w:t>
        <w:br/>
        <w:t xml:space="preserve">detected </w:t>
        <w:br/>
        <w:t xml:space="preserve">detects </w:t>
        <w:br/>
        <w:t xml:space="preserve">deter </w:t>
        <w:br/>
        <w:t xml:space="preserve">deterred </w:t>
        <w:br/>
        <w:t xml:space="preserve">deters </w:t>
        <w:br/>
        <w:t xml:space="preserve">detest </w:t>
        <w:br/>
        <w:t xml:space="preserve">detested </w:t>
        <w:br/>
        <w:t xml:space="preserve">detester </w:t>
        <w:br/>
        <w:t xml:space="preserve">detests </w:t>
        <w:br/>
        <w:t xml:space="preserve">detract </w:t>
        <w:br/>
        <w:t xml:space="preserve">detracted </w:t>
        <w:br/>
        <w:t xml:space="preserve">detracts </w:t>
        <w:br/>
        <w:t xml:space="preserve">devastate </w:t>
        <w:br/>
        <w:t xml:space="preserve">devastated </w:t>
        <w:br/>
        <w:t xml:space="preserve">devastates </w:t>
        <w:br/>
        <w:t xml:space="preserve">devest </w:t>
        <w:br/>
        <w:t xml:space="preserve">dew </w:t>
        <w:br/>
        <w:t xml:space="preserve">dexter </w:t>
        <w:br/>
        <w:t xml:space="preserve">dextrad </w:t>
        <w:br/>
        <w:t xml:space="preserve">dextrase </w:t>
        <w:br/>
        <w:t xml:space="preserve">drab </w:t>
        <w:br/>
        <w:t xml:space="preserve">drabber </w:t>
        <w:br/>
        <w:t xml:space="preserve">drabbest </w:t>
        <w:br/>
        <w:t xml:space="preserve">drabs </w:t>
        <w:br/>
        <w:t xml:space="preserve">draft </w:t>
        <w:br/>
        <w:t xml:space="preserve">drafted </w:t>
        <w:br/>
        <w:t xml:space="preserve">draftee </w:t>
        <w:br/>
        <w:t xml:space="preserve">draftees </w:t>
        <w:br/>
        <w:t xml:space="preserve">drafter </w:t>
        <w:br/>
        <w:t xml:space="preserve">drafters </w:t>
        <w:br/>
        <w:t xml:space="preserve">drafts </w:t>
        <w:br/>
        <w:t xml:space="preserve">drag </w:t>
        <w:br/>
        <w:t xml:space="preserve">dragged </w:t>
        <w:br/>
        <w:t xml:space="preserve">dragger </w:t>
        <w:br/>
        <w:t xml:space="preserve">draggers </w:t>
        <w:br/>
        <w:t xml:space="preserve">drags </w:t>
        <w:br/>
        <w:t xml:space="preserve">draw </w:t>
        <w:br/>
        <w:t xml:space="preserve">drawbar </w:t>
        <w:br/>
        <w:t xml:space="preserve">drawee </w:t>
        <w:br/>
        <w:t xml:space="preserve">drawer </w:t>
        <w:br/>
        <w:t xml:space="preserve">drawers </w:t>
        <w:br/>
        <w:t xml:space="preserve">draws </w:t>
        <w:br/>
        <w:t xml:space="preserve">dread </w:t>
        <w:br/>
        <w:t xml:space="preserve">dreaded </w:t>
        <w:br/>
        <w:t xml:space="preserve">dreads </w:t>
        <w:br/>
        <w:t xml:space="preserve">drear </w:t>
        <w:br/>
        <w:t xml:space="preserve">dredge </w:t>
        <w:br/>
        <w:t xml:space="preserve">dredged </w:t>
        <w:br/>
        <w:t xml:space="preserve">dredger </w:t>
        <w:br/>
        <w:t xml:space="preserve">dredgers </w:t>
        <w:br/>
        <w:t xml:space="preserve">dredges </w:t>
        <w:br/>
        <w:t xml:space="preserve">dregs </w:t>
        <w:br/>
        <w:t xml:space="preserve">dress </w:t>
        <w:br/>
        <w:t xml:space="preserve">dressage </w:t>
        <w:br/>
        <w:t xml:space="preserve">dressed </w:t>
        <w:br/>
        <w:t xml:space="preserve">dresser </w:t>
        <w:br/>
        <w:t xml:space="preserve">dressers </w:t>
        <w:br/>
        <w:t xml:space="preserve">dresses </w:t>
        <w:br/>
        <w:t xml:space="preserve">drew </w:t>
        <w:br/>
        <w:t xml:space="preserve">dwarf </w:t>
        <w:br/>
        <w:t xml:space="preserve">dwarfed </w:t>
        <w:br/>
        <w:t xml:space="preserve">dwarfs </w:t>
        <w:br/>
        <w:t xml:space="preserve">dwarves </w:t>
        <w:br/>
        <w:t xml:space="preserve">eager </w:t>
        <w:br/>
        <w:t xml:space="preserve">ear </w:t>
        <w:br/>
        <w:t xml:space="preserve">eared </w:t>
        <w:br/>
        <w:t xml:space="preserve">ears </w:t>
        <w:br/>
        <w:t xml:space="preserve">earwax </w:t>
        <w:br/>
        <w:t xml:space="preserve">ease </w:t>
        <w:br/>
        <w:t xml:space="preserve">eased </w:t>
        <w:br/>
        <w:t xml:space="preserve">easer </w:t>
        <w:br/>
        <w:t xml:space="preserve">easers </w:t>
        <w:br/>
        <w:t xml:space="preserve">eases </w:t>
        <w:br/>
        <w:t xml:space="preserve">east </w:t>
        <w:br/>
        <w:t xml:space="preserve">easter </w:t>
        <w:br/>
        <w:t xml:space="preserve">eastward </w:t>
        <w:br/>
        <w:t xml:space="preserve">eat </w:t>
        <w:br/>
        <w:t xml:space="preserve">eater </w:t>
        <w:br/>
        <w:t xml:space="preserve">eaters </w:t>
        <w:br/>
        <w:t xml:space="preserve">eats </w:t>
        <w:br/>
        <w:t xml:space="preserve">eave </w:t>
        <w:br/>
        <w:t xml:space="preserve">eaved </w:t>
        <w:br/>
        <w:t xml:space="preserve">eaves </w:t>
        <w:br/>
        <w:t xml:space="preserve">ebb </w:t>
        <w:br/>
        <w:t xml:space="preserve">ebbed </w:t>
        <w:br/>
        <w:t xml:space="preserve">ebbs </w:t>
        <w:br/>
        <w:t xml:space="preserve">ectad </w:t>
        <w:br/>
        <w:t xml:space="preserve">ectases </w:t>
        <w:br/>
        <w:t xml:space="preserve">edgar </w:t>
        <w:br/>
        <w:t xml:space="preserve">edge </w:t>
        <w:br/>
        <w:t xml:space="preserve">edged </w:t>
        <w:br/>
        <w:t xml:space="preserve">edger </w:t>
        <w:br/>
        <w:t xml:space="preserve">edgers </w:t>
        <w:br/>
        <w:t xml:space="preserve">edges </w:t>
        <w:br/>
        <w:t xml:space="preserve">edward </w:t>
        <w:br/>
        <w:t xml:space="preserve">edwards </w:t>
        <w:br/>
        <w:t xml:space="preserve">efface </w:t>
        <w:br/>
        <w:t xml:space="preserve">effaced </w:t>
        <w:br/>
        <w:t xml:space="preserve">effacer </w:t>
        <w:br/>
        <w:t xml:space="preserve">effacers </w:t>
        <w:br/>
        <w:t xml:space="preserve">effaces </w:t>
        <w:br/>
        <w:t xml:space="preserve">effect </w:t>
        <w:br/>
        <w:t xml:space="preserve">effected </w:t>
        <w:br/>
        <w:t xml:space="preserve">effects </w:t>
        <w:br/>
        <w:t xml:space="preserve">effervesce </w:t>
        <w:br/>
        <w:t xml:space="preserve">effervesced </w:t>
        <w:br/>
        <w:t xml:space="preserve">effervesces </w:t>
        <w:br/>
        <w:t xml:space="preserve">effete </w:t>
        <w:br/>
        <w:t xml:space="preserve">egad </w:t>
        <w:br/>
        <w:t xml:space="preserve">egest </w:t>
        <w:br/>
        <w:t xml:space="preserve">egesta </w:t>
        <w:br/>
        <w:t xml:space="preserve">egg </w:t>
        <w:br/>
        <w:t xml:space="preserve">eggbeater </w:t>
        <w:br/>
        <w:t xml:space="preserve">eggbeaters </w:t>
        <w:br/>
        <w:t xml:space="preserve">egged </w:t>
        <w:br/>
        <w:t xml:space="preserve">eggs </w:t>
        <w:br/>
        <w:t xml:space="preserve">egress </w:t>
        <w:br/>
        <w:t xml:space="preserve">egresses </w:t>
        <w:br/>
        <w:t xml:space="preserve">egret </w:t>
        <w:br/>
        <w:t xml:space="preserve">egrets </w:t>
        <w:br/>
        <w:t xml:space="preserve">era </w:t>
        <w:br/>
        <w:t xml:space="preserve">eras </w:t>
        <w:br/>
        <w:t xml:space="preserve">erase </w:t>
        <w:br/>
        <w:t xml:space="preserve">erased </w:t>
        <w:br/>
        <w:t xml:space="preserve">eraser </w:t>
        <w:br/>
        <w:t xml:space="preserve">erasers </w:t>
        <w:br/>
        <w:t xml:space="preserve">erases </w:t>
        <w:br/>
        <w:t xml:space="preserve">ere </w:t>
        <w:br/>
        <w:t xml:space="preserve">erect </w:t>
        <w:br/>
        <w:t xml:space="preserve">erected </w:t>
        <w:br/>
        <w:t xml:space="preserve">erects </w:t>
        <w:br/>
        <w:t xml:space="preserve">erg </w:t>
        <w:br/>
        <w:t xml:space="preserve">ergs </w:t>
        <w:br/>
        <w:t xml:space="preserve">err </w:t>
        <w:br/>
        <w:t xml:space="preserve">errata </w:t>
        <w:br/>
        <w:t xml:space="preserve">erred </w:t>
        <w:br/>
        <w:t xml:space="preserve">errs </w:t>
        <w:br/>
        <w:t xml:space="preserve">ersatz </w:t>
        <w:br/>
        <w:t xml:space="preserve">erst </w:t>
        <w:br/>
        <w:t xml:space="preserve">esse </w:t>
        <w:br/>
        <w:t xml:space="preserve">estate </w:t>
        <w:br/>
        <w:t xml:space="preserve">estates </w:t>
        <w:br/>
        <w:t xml:space="preserve">ester </w:t>
        <w:br/>
        <w:t xml:space="preserve">esterase </w:t>
        <w:br/>
        <w:t xml:space="preserve">esters </w:t>
        <w:br/>
        <w:t xml:space="preserve">estreat </w:t>
        <w:br/>
        <w:t xml:space="preserve">etagere </w:t>
        <w:br/>
        <w:t xml:space="preserve">etageres </w:t>
        <w:br/>
        <w:t xml:space="preserve">etcetera </w:t>
        <w:br/>
        <w:t xml:space="preserve">evade </w:t>
        <w:br/>
        <w:t xml:space="preserve">evaded </w:t>
        <w:br/>
        <w:t xml:space="preserve">evader </w:t>
        <w:br/>
        <w:t xml:space="preserve">evaders </w:t>
        <w:br/>
        <w:t xml:space="preserve">evades </w:t>
        <w:br/>
        <w:t xml:space="preserve">eve </w:t>
        <w:br/>
        <w:t xml:space="preserve">ever </w:t>
        <w:br/>
        <w:t xml:space="preserve">everest </w:t>
        <w:br/>
        <w:t xml:space="preserve">eves </w:t>
        <w:br/>
        <w:t xml:space="preserve">ewe </w:t>
        <w:br/>
        <w:t xml:space="preserve">ewer </w:t>
        <w:br/>
        <w:t xml:space="preserve">ewers </w:t>
        <w:br/>
        <w:t xml:space="preserve">ewes </w:t>
        <w:br/>
        <w:t xml:space="preserve">exacerbate </w:t>
        <w:br/>
        <w:t xml:space="preserve">exacerbated </w:t>
        <w:br/>
        <w:t xml:space="preserve">exacerbates </w:t>
        <w:br/>
        <w:t xml:space="preserve">exact </w:t>
        <w:br/>
        <w:t xml:space="preserve">exacted </w:t>
        <w:br/>
        <w:t xml:space="preserve">exacter </w:t>
        <w:br/>
        <w:t xml:space="preserve">exacters </w:t>
        <w:br/>
        <w:t xml:space="preserve">exacts </w:t>
        <w:br/>
        <w:t xml:space="preserve">exaggerate </w:t>
        <w:br/>
        <w:t xml:space="preserve">exaggerated </w:t>
        <w:br/>
        <w:t xml:space="preserve">exaggerates </w:t>
        <w:br/>
        <w:t xml:space="preserve">excavate </w:t>
        <w:br/>
        <w:t xml:space="preserve">excavated </w:t>
        <w:br/>
        <w:t xml:space="preserve">excavates </w:t>
        <w:br/>
        <w:t xml:space="preserve">exceed </w:t>
        <w:br/>
        <w:t xml:space="preserve">exceeded </w:t>
        <w:br/>
        <w:t xml:space="preserve">exceeds </w:t>
        <w:br/>
        <w:t xml:space="preserve">excess </w:t>
        <w:br/>
        <w:t xml:space="preserve">excesses </w:t>
        <w:br/>
        <w:t xml:space="preserve">excreta </w:t>
        <w:br/>
        <w:t xml:space="preserve">excrete </w:t>
        <w:br/>
        <w:t xml:space="preserve">excreted </w:t>
        <w:br/>
        <w:t xml:space="preserve">excreter </w:t>
        <w:br/>
        <w:t xml:space="preserve">excretes </w:t>
        <w:br/>
        <w:t xml:space="preserve">exeat </w:t>
        <w:br/>
        <w:t xml:space="preserve">execrate </w:t>
        <w:br/>
        <w:t xml:space="preserve">execrated </w:t>
        <w:br/>
        <w:t xml:space="preserve">execrates </w:t>
        <w:br/>
        <w:t xml:space="preserve">exegeses </w:t>
        <w:br/>
        <w:t xml:space="preserve">exegete </w:t>
        <w:br/>
        <w:t xml:space="preserve">exegetes </w:t>
        <w:br/>
        <w:t xml:space="preserve">exereses </w:t>
        <w:br/>
        <w:t xml:space="preserve">exert </w:t>
        <w:br/>
        <w:t xml:space="preserve">exerted </w:t>
        <w:br/>
        <w:t xml:space="preserve">exerts </w:t>
        <w:br/>
        <w:t xml:space="preserve">exes </w:t>
        <w:br/>
        <w:t xml:space="preserve">exsect </w:t>
        <w:br/>
        <w:t xml:space="preserve">extra </w:t>
        <w:br/>
        <w:t xml:space="preserve">extract </w:t>
        <w:br/>
        <w:t xml:space="preserve">extracted </w:t>
        <w:br/>
        <w:t xml:space="preserve">extracts </w:t>
        <w:br/>
        <w:t xml:space="preserve">extras </w:t>
        <w:br/>
        <w:t xml:space="preserve">extravasate </w:t>
        <w:br/>
        <w:t xml:space="preserve">extravasated </w:t>
        <w:br/>
        <w:t xml:space="preserve">extravert </w:t>
        <w:br/>
        <w:t xml:space="preserve">extraverted </w:t>
        <w:br/>
        <w:t xml:space="preserve">ezra </w:t>
        <w:br/>
        <w:t xml:space="preserve">facade </w:t>
        <w:br/>
        <w:t xml:space="preserve">facades </w:t>
        <w:br/>
        <w:t xml:space="preserve">face </w:t>
        <w:br/>
        <w:t xml:space="preserve">faced </w:t>
        <w:br/>
        <w:t xml:space="preserve">faces </w:t>
        <w:br/>
        <w:t xml:space="preserve">facet </w:t>
        <w:br/>
        <w:t xml:space="preserve">faceted </w:t>
        <w:br/>
        <w:t xml:space="preserve">facets </w:t>
        <w:br/>
        <w:t xml:space="preserve">facette </w:t>
        <w:br/>
        <w:t xml:space="preserve">facetted </w:t>
        <w:br/>
        <w:t xml:space="preserve">fact </w:t>
        <w:br/>
        <w:t xml:space="preserve">facta </w:t>
        <w:br/>
        <w:t xml:space="preserve">facts </w:t>
        <w:br/>
        <w:t xml:space="preserve">fad </w:t>
        <w:br/>
        <w:t xml:space="preserve">fade </w:t>
        <w:br/>
        <w:t xml:space="preserve">faded </w:t>
        <w:br/>
        <w:t xml:space="preserve">fades </w:t>
        <w:br/>
        <w:t xml:space="preserve">fads </w:t>
        <w:br/>
        <w:t xml:space="preserve">faeces </w:t>
        <w:br/>
        <w:t xml:space="preserve">fag </w:t>
        <w:br/>
        <w:t xml:space="preserve">fagged </w:t>
        <w:br/>
        <w:t xml:space="preserve">fags </w:t>
        <w:br/>
        <w:t xml:space="preserve">far </w:t>
        <w:br/>
        <w:t xml:space="preserve">farad </w:t>
        <w:br/>
        <w:t xml:space="preserve">farads </w:t>
        <w:br/>
        <w:t xml:space="preserve">farce </w:t>
        <w:br/>
        <w:t xml:space="preserve">farces </w:t>
        <w:br/>
        <w:t xml:space="preserve">fare </w:t>
        <w:br/>
        <w:t xml:space="preserve">fared </w:t>
        <w:br/>
        <w:t xml:space="preserve">fares </w:t>
        <w:br/>
        <w:t xml:space="preserve">fast </w:t>
        <w:br/>
        <w:t xml:space="preserve">fasted </w:t>
        <w:br/>
        <w:t xml:space="preserve">faster </w:t>
        <w:br/>
        <w:t xml:space="preserve">fastest </w:t>
        <w:br/>
        <w:t xml:space="preserve">fasts </w:t>
        <w:br/>
        <w:t xml:space="preserve">fat </w:t>
        <w:br/>
        <w:t xml:space="preserve">fate </w:t>
        <w:br/>
        <w:t xml:space="preserve">fated </w:t>
        <w:br/>
        <w:t xml:space="preserve">fates </w:t>
        <w:br/>
        <w:t xml:space="preserve">fats </w:t>
        <w:br/>
        <w:t xml:space="preserve">fatted </w:t>
        <w:br/>
        <w:t xml:space="preserve">fatter </w:t>
        <w:br/>
        <w:t xml:space="preserve">fattest </w:t>
        <w:br/>
        <w:t xml:space="preserve">faze </w:t>
        <w:br/>
        <w:t xml:space="preserve">fazed </w:t>
        <w:br/>
        <w:t xml:space="preserve">fazes </w:t>
        <w:br/>
        <w:t xml:space="preserve">fear </w:t>
        <w:br/>
        <w:t xml:space="preserve">feared </w:t>
        <w:br/>
        <w:t xml:space="preserve">fears </w:t>
        <w:br/>
        <w:t xml:space="preserve">feast </w:t>
        <w:br/>
        <w:t xml:space="preserve">feasted </w:t>
        <w:br/>
        <w:t xml:space="preserve">feaster </w:t>
        <w:br/>
        <w:t xml:space="preserve">feasters </w:t>
        <w:br/>
        <w:t xml:space="preserve">feasts </w:t>
        <w:br/>
        <w:t xml:space="preserve">feat </w:t>
        <w:br/>
        <w:t xml:space="preserve">feats </w:t>
        <w:br/>
        <w:t xml:space="preserve">feces </w:t>
        <w:br/>
        <w:t xml:space="preserve">fed </w:t>
        <w:br/>
        <w:t xml:space="preserve">federate </w:t>
        <w:br/>
        <w:t xml:space="preserve">federated </w:t>
        <w:br/>
        <w:t xml:space="preserve">federates </w:t>
        <w:br/>
        <w:t xml:space="preserve">feds </w:t>
        <w:br/>
        <w:t xml:space="preserve">fee </w:t>
        <w:br/>
        <w:t xml:space="preserve">feed </w:t>
        <w:br/>
        <w:t xml:space="preserve">feeder </w:t>
        <w:br/>
        <w:t xml:space="preserve">feeders </w:t>
        <w:br/>
        <w:t xml:space="preserve">feeds </w:t>
        <w:br/>
        <w:t xml:space="preserve">fees </w:t>
        <w:br/>
        <w:t xml:space="preserve">feet </w:t>
        <w:br/>
        <w:t xml:space="preserve">ferae </w:t>
        <w:br/>
        <w:t xml:space="preserve">ferret </w:t>
        <w:br/>
        <w:t xml:space="preserve">ferreted </w:t>
        <w:br/>
        <w:t xml:space="preserve">ferrets </w:t>
        <w:br/>
        <w:t xml:space="preserve">fervet </w:t>
        <w:br/>
        <w:t xml:space="preserve">fester </w:t>
        <w:br/>
        <w:t xml:space="preserve">festered </w:t>
        <w:br/>
        <w:t xml:space="preserve">festers </w:t>
        <w:br/>
        <w:t xml:space="preserve">fete </w:t>
        <w:br/>
        <w:t xml:space="preserve">feted </w:t>
        <w:br/>
        <w:t xml:space="preserve">fetes </w:t>
        <w:br/>
        <w:t xml:space="preserve">fetter </w:t>
        <w:br/>
        <w:t xml:space="preserve">fettered </w:t>
        <w:br/>
        <w:t xml:space="preserve">fetters </w:t>
        <w:br/>
        <w:t xml:space="preserve">fever </w:t>
        <w:br/>
        <w:t xml:space="preserve">fevered </w:t>
        <w:br/>
        <w:t xml:space="preserve">fevers </w:t>
        <w:br/>
        <w:t xml:space="preserve">few </w:t>
        <w:br/>
        <w:t xml:space="preserve">fewer </w:t>
        <w:br/>
        <w:t xml:space="preserve">fewest </w:t>
        <w:br/>
        <w:t xml:space="preserve">fez </w:t>
        <w:br/>
        <w:t xml:space="preserve">fezzes </w:t>
        <w:br/>
        <w:t xml:space="preserve">fracas </w:t>
        <w:br/>
        <w:t xml:space="preserve">fracases </w:t>
        <w:br/>
        <w:t xml:space="preserve">fragged </w:t>
        <w:br/>
        <w:t xml:space="preserve">frags </w:t>
        <w:br/>
        <w:t xml:space="preserve">fred </w:t>
        <w:br/>
        <w:t xml:space="preserve">free </w:t>
        <w:br/>
        <w:t xml:space="preserve">freed </w:t>
        <w:br/>
        <w:t xml:space="preserve">freer </w:t>
        <w:br/>
        <w:t xml:space="preserve">frees </w:t>
        <w:br/>
        <w:t xml:space="preserve">freest </w:t>
        <w:br/>
        <w:t xml:space="preserve">freeze </w:t>
        <w:br/>
        <w:t xml:space="preserve">freezed </w:t>
        <w:br/>
        <w:t xml:space="preserve">freezer </w:t>
        <w:br/>
        <w:t xml:space="preserve">freezers </w:t>
        <w:br/>
        <w:t xml:space="preserve">freezes </w:t>
        <w:br/>
        <w:t xml:space="preserve">fret </w:t>
        <w:br/>
        <w:t xml:space="preserve">freta </w:t>
        <w:br/>
        <w:t xml:space="preserve">frets </w:t>
        <w:br/>
        <w:t xml:space="preserve">fretted </w:t>
        <w:br/>
        <w:t xml:space="preserve">fretter </w:t>
        <w:br/>
        <w:t xml:space="preserve">fretters </w:t>
        <w:br/>
        <w:t xml:space="preserve">gab </w:t>
        <w:br/>
        <w:t xml:space="preserve">gabbed </w:t>
        <w:br/>
        <w:t xml:space="preserve">gabber </w:t>
        <w:br/>
        <w:t xml:space="preserve">gabbers </w:t>
        <w:br/>
        <w:t xml:space="preserve">gabfest </w:t>
        <w:br/>
        <w:t xml:space="preserve">gabfests </w:t>
        <w:br/>
        <w:t xml:space="preserve">gabs </w:t>
        <w:br/>
        <w:t xml:space="preserve">gad </w:t>
        <w:br/>
        <w:t xml:space="preserve">gadded </w:t>
        <w:br/>
        <w:t xml:space="preserve">gadder </w:t>
        <w:br/>
        <w:t xml:space="preserve">gadders </w:t>
        <w:br/>
        <w:t xml:space="preserve">gadget </w:t>
        <w:br/>
        <w:t xml:space="preserve">gadgeteer </w:t>
        <w:br/>
        <w:t xml:space="preserve">gadgeteers </w:t>
        <w:br/>
        <w:t xml:space="preserve">gadgets </w:t>
        <w:br/>
        <w:t xml:space="preserve">gads </w:t>
        <w:br/>
        <w:t xml:space="preserve">gaff </w:t>
        <w:br/>
        <w:t xml:space="preserve">gaffe </w:t>
        <w:br/>
        <w:t xml:space="preserve">gaffer </w:t>
        <w:br/>
        <w:t xml:space="preserve">gaffers </w:t>
        <w:br/>
        <w:t xml:space="preserve">gaffes </w:t>
        <w:br/>
        <w:t xml:space="preserve">gaffs </w:t>
        <w:br/>
        <w:t xml:space="preserve">gag </w:t>
        <w:br/>
        <w:t xml:space="preserve">gage </w:t>
        <w:br/>
        <w:t xml:space="preserve">gaged </w:t>
        <w:br/>
        <w:t xml:space="preserve">gager </w:t>
        <w:br/>
        <w:t xml:space="preserve">gages </w:t>
        <w:br/>
        <w:t xml:space="preserve">gagged </w:t>
        <w:br/>
        <w:t xml:space="preserve">gags </w:t>
        <w:br/>
        <w:t xml:space="preserve">gar </w:t>
        <w:br/>
        <w:t xml:space="preserve">garage </w:t>
        <w:br/>
        <w:t xml:space="preserve">garaged </w:t>
        <w:br/>
        <w:t xml:space="preserve">garages </w:t>
        <w:br/>
        <w:t xml:space="preserve">garb </w:t>
        <w:br/>
        <w:t xml:space="preserve">garbage </w:t>
        <w:br/>
        <w:t xml:space="preserve">garbages </w:t>
        <w:br/>
        <w:t xml:space="preserve">garbed </w:t>
        <w:br/>
        <w:t xml:space="preserve">garbs </w:t>
        <w:br/>
        <w:t xml:space="preserve">garde </w:t>
        <w:br/>
        <w:t xml:space="preserve">garget </w:t>
        <w:br/>
        <w:t xml:space="preserve">garret </w:t>
        <w:br/>
        <w:t xml:space="preserve">garrets </w:t>
        <w:br/>
        <w:t xml:space="preserve">gars </w:t>
        <w:br/>
        <w:t xml:space="preserve">garter </w:t>
        <w:br/>
        <w:t xml:space="preserve">gartered </w:t>
        <w:br/>
        <w:t xml:space="preserve">garters </w:t>
        <w:br/>
        <w:t xml:space="preserve">gas </w:t>
        <w:br/>
        <w:t xml:space="preserve">gases </w:t>
        <w:br/>
        <w:t xml:space="preserve">gassed </w:t>
        <w:br/>
        <w:t xml:space="preserve">gasses </w:t>
        <w:br/>
        <w:t xml:space="preserve">gaster </w:t>
        <w:br/>
        <w:t xml:space="preserve">gate </w:t>
        <w:br/>
        <w:t xml:space="preserve">gates </w:t>
        <w:br/>
        <w:t xml:space="preserve">gavage </w:t>
        <w:br/>
        <w:t xml:space="preserve">gave </w:t>
        <w:br/>
        <w:t xml:space="preserve">gaze </w:t>
        <w:br/>
        <w:t xml:space="preserve">gazed </w:t>
        <w:br/>
        <w:t xml:space="preserve">gazer </w:t>
        <w:br/>
        <w:t xml:space="preserve">gazers </w:t>
        <w:br/>
        <w:t xml:space="preserve">gazes </w:t>
        <w:br/>
        <w:t xml:space="preserve">gazette </w:t>
        <w:br/>
        <w:t xml:space="preserve">gazetted </w:t>
        <w:br/>
        <w:t xml:space="preserve">gazetteer </w:t>
        <w:br/>
        <w:t xml:space="preserve">gazetteers </w:t>
        <w:br/>
        <w:t xml:space="preserve">gazettes </w:t>
        <w:br/>
        <w:t xml:space="preserve">gear </w:t>
        <w:br/>
        <w:t xml:space="preserve">geared </w:t>
        <w:br/>
        <w:t xml:space="preserve">gears </w:t>
        <w:br/>
        <w:t xml:space="preserve">gee </w:t>
        <w:br/>
        <w:t xml:space="preserve">geese </w:t>
        <w:br/>
        <w:t xml:space="preserve">geezer </w:t>
        <w:br/>
        <w:t xml:space="preserve">geezers </w:t>
        <w:br/>
        <w:t xml:space="preserve">gestae </w:t>
        <w:br/>
        <w:t xml:space="preserve">gestate </w:t>
        <w:br/>
        <w:t xml:space="preserve">gestated </w:t>
        <w:br/>
        <w:t xml:space="preserve">geste </w:t>
        <w:br/>
        <w:t xml:space="preserve">gestes </w:t>
        <w:br/>
        <w:t xml:space="preserve">get </w:t>
        <w:br/>
        <w:t xml:space="preserve">gets </w:t>
        <w:br/>
        <w:t xml:space="preserve">gewgaw </w:t>
        <w:br/>
        <w:t xml:space="preserve">gewgaws </w:t>
        <w:br/>
        <w:t xml:space="preserve">grab </w:t>
        <w:br/>
        <w:t xml:space="preserve">grabbed </w:t>
        <w:br/>
        <w:t xml:space="preserve">grabber </w:t>
        <w:br/>
        <w:t xml:space="preserve">grabbers </w:t>
        <w:br/>
        <w:t xml:space="preserve">grabs </w:t>
        <w:br/>
        <w:t xml:space="preserve">grace </w:t>
        <w:br/>
        <w:t xml:space="preserve">graced </w:t>
        <w:br/>
        <w:t xml:space="preserve">graces </w:t>
        <w:br/>
        <w:t xml:space="preserve">gradate </w:t>
        <w:br/>
        <w:t xml:space="preserve">grade </w:t>
        <w:br/>
        <w:t xml:space="preserve">graded </w:t>
        <w:br/>
        <w:t xml:space="preserve">grader </w:t>
        <w:br/>
        <w:t xml:space="preserve">graders </w:t>
        <w:br/>
        <w:t xml:space="preserve">grades </w:t>
        <w:br/>
        <w:t xml:space="preserve">grads </w:t>
        <w:br/>
        <w:t xml:space="preserve">graft </w:t>
        <w:br/>
        <w:t xml:space="preserve">grafted </w:t>
        <w:br/>
        <w:t xml:space="preserve">grafter </w:t>
        <w:br/>
        <w:t xml:space="preserve">grafters </w:t>
        <w:br/>
        <w:t xml:space="preserve">grafts </w:t>
        <w:br/>
        <w:t xml:space="preserve">grass </w:t>
        <w:br/>
        <w:t xml:space="preserve">grassed </w:t>
        <w:br/>
        <w:t xml:space="preserve">grassers </w:t>
        <w:br/>
        <w:t xml:space="preserve">grasses </w:t>
        <w:br/>
        <w:t xml:space="preserve">grata </w:t>
        <w:br/>
        <w:t xml:space="preserve">gratae </w:t>
        <w:br/>
        <w:t xml:space="preserve">grate </w:t>
        <w:br/>
        <w:t xml:space="preserve">grated </w:t>
        <w:br/>
        <w:t xml:space="preserve">grater </w:t>
        <w:br/>
        <w:t xml:space="preserve">graters </w:t>
        <w:br/>
        <w:t xml:space="preserve">grates </w:t>
        <w:br/>
        <w:t xml:space="preserve">grattage </w:t>
        <w:br/>
        <w:t xml:space="preserve">grave </w:t>
        <w:br/>
        <w:t xml:space="preserve">graved </w:t>
        <w:br/>
        <w:t xml:space="preserve">graver </w:t>
        <w:br/>
        <w:t xml:space="preserve">gravers </w:t>
        <w:br/>
        <w:t xml:space="preserve">graves </w:t>
        <w:br/>
        <w:t xml:space="preserve">gravest </w:t>
        <w:br/>
        <w:t xml:space="preserve">graze </w:t>
        <w:br/>
        <w:t xml:space="preserve">grazed </w:t>
        <w:br/>
        <w:t xml:space="preserve">grazer </w:t>
        <w:br/>
        <w:t xml:space="preserve">grazers </w:t>
        <w:br/>
        <w:t xml:space="preserve">grazes </w:t>
        <w:br/>
        <w:t xml:space="preserve">grease </w:t>
        <w:br/>
        <w:t xml:space="preserve">greased </w:t>
        <w:br/>
        <w:t xml:space="preserve">greaser </w:t>
        <w:br/>
        <w:t xml:space="preserve">greases </w:t>
        <w:br/>
        <w:t xml:space="preserve">great </w:t>
        <w:br/>
        <w:t xml:space="preserve">greater </w:t>
        <w:br/>
        <w:t xml:space="preserve">greatest </w:t>
        <w:br/>
        <w:t xml:space="preserve">greave </w:t>
        <w:br/>
        <w:t xml:space="preserve">grebe </w:t>
        <w:br/>
        <w:t xml:space="preserve">grebes </w:t>
        <w:br/>
        <w:t xml:space="preserve">greece </w:t>
        <w:br/>
        <w:t xml:space="preserve">greed </w:t>
        <w:br/>
        <w:t xml:space="preserve">greet </w:t>
        <w:br/>
        <w:t xml:space="preserve">greeted </w:t>
        <w:br/>
        <w:t xml:space="preserve">greeter </w:t>
        <w:br/>
        <w:t xml:space="preserve">greeters </w:t>
        <w:br/>
        <w:t xml:space="preserve">greets </w:t>
        <w:br/>
        <w:t xml:space="preserve">grew </w:t>
        <w:br/>
        <w:t xml:space="preserve">qatar </w:t>
        <w:br/>
        <w:t xml:space="preserve">rabat </w:t>
        <w:br/>
        <w:t xml:space="preserve">race </w:t>
        <w:br/>
        <w:t xml:space="preserve">raced </w:t>
        <w:br/>
        <w:t xml:space="preserve">racer </w:t>
        <w:br/>
        <w:t xml:space="preserve">racers </w:t>
        <w:br/>
        <w:t xml:space="preserve">races </w:t>
        <w:br/>
        <w:t xml:space="preserve">rad </w:t>
        <w:br/>
        <w:t xml:space="preserve">radar </w:t>
        <w:br/>
        <w:t xml:space="preserve">radars </w:t>
        <w:br/>
        <w:t xml:space="preserve">raf </w:t>
        <w:br/>
        <w:t xml:space="preserve">raft </w:t>
        <w:br/>
        <w:t xml:space="preserve">raftage </w:t>
        <w:br/>
        <w:t xml:space="preserve">rafted </w:t>
        <w:br/>
        <w:t xml:space="preserve">rafter </w:t>
        <w:br/>
        <w:t xml:space="preserve">rafters </w:t>
        <w:br/>
        <w:t xml:space="preserve">rafts </w:t>
        <w:br/>
        <w:t xml:space="preserve">rag </w:t>
        <w:br/>
        <w:t xml:space="preserve">raga </w:t>
        <w:br/>
        <w:t xml:space="preserve">ragas </w:t>
        <w:br/>
        <w:t xml:space="preserve">rage </w:t>
        <w:br/>
        <w:t xml:space="preserve">raged </w:t>
        <w:br/>
        <w:t xml:space="preserve">rages </w:t>
        <w:br/>
        <w:t xml:space="preserve">ragged </w:t>
        <w:br/>
        <w:t xml:space="preserve">rags </w:t>
        <w:br/>
        <w:t xml:space="preserve">ragtag </w:t>
        <w:br/>
        <w:t xml:space="preserve">ragweed </w:t>
        <w:br/>
        <w:t xml:space="preserve">ragweeds </w:t>
        <w:br/>
        <w:t xml:space="preserve">rare </w:t>
        <w:br/>
        <w:t xml:space="preserve">rarer </w:t>
        <w:br/>
        <w:t xml:space="preserve">rarest </w:t>
        <w:br/>
        <w:t xml:space="preserve">rasceta </w:t>
        <w:br/>
        <w:t xml:space="preserve">rase </w:t>
        <w:br/>
        <w:t xml:space="preserve">rased </w:t>
        <w:br/>
        <w:t xml:space="preserve">raster </w:t>
        <w:br/>
        <w:t xml:space="preserve">rasters </w:t>
        <w:br/>
        <w:t xml:space="preserve">rat </w:t>
        <w:br/>
        <w:t xml:space="preserve">rata </w:t>
        <w:br/>
        <w:t xml:space="preserve">rate </w:t>
        <w:br/>
        <w:t xml:space="preserve">rated </w:t>
        <w:br/>
        <w:t xml:space="preserve">rater </w:t>
        <w:br/>
        <w:t xml:space="preserve">raters </w:t>
        <w:br/>
        <w:t xml:space="preserve">rates </w:t>
        <w:br/>
        <w:t xml:space="preserve">rats </w:t>
        <w:br/>
        <w:t xml:space="preserve">ratted </w:t>
        <w:br/>
        <w:t xml:space="preserve">ratter </w:t>
        <w:br/>
        <w:t xml:space="preserve">ratters </w:t>
        <w:br/>
        <w:t xml:space="preserve">ravage </w:t>
        <w:br/>
        <w:t xml:space="preserve">ravaged </w:t>
        <w:br/>
        <w:t xml:space="preserve">ravager </w:t>
        <w:br/>
        <w:t xml:space="preserve">ravagers </w:t>
        <w:br/>
        <w:t xml:space="preserve">ravages </w:t>
        <w:br/>
        <w:t xml:space="preserve">rave </w:t>
        <w:br/>
        <w:t xml:space="preserve">raved </w:t>
        <w:br/>
        <w:t xml:space="preserve">raves </w:t>
        <w:br/>
        <w:t xml:space="preserve">raw </w:t>
        <w:br/>
        <w:t xml:space="preserve">rawer </w:t>
        <w:br/>
        <w:t xml:space="preserve">rawest </w:t>
        <w:br/>
        <w:t xml:space="preserve">raze </w:t>
        <w:br/>
        <w:t xml:space="preserve">razed </w:t>
        <w:br/>
        <w:t xml:space="preserve">razes </w:t>
        <w:br/>
        <w:t xml:space="preserve">razz </w:t>
        <w:br/>
        <w:t xml:space="preserve">razzed </w:t>
        <w:br/>
        <w:t xml:space="preserve">razzes </w:t>
        <w:br/>
        <w:t xml:space="preserve">reaccede </w:t>
        <w:br/>
        <w:t xml:space="preserve">reacceded </w:t>
        <w:br/>
        <w:t xml:space="preserve">reaccedes </w:t>
        <w:br/>
        <w:t xml:space="preserve">react </w:t>
        <w:br/>
        <w:t xml:space="preserve">reacted </w:t>
        <w:br/>
        <w:t xml:space="preserve">reacts </w:t>
        <w:br/>
        <w:t xml:space="preserve">read </w:t>
        <w:br/>
        <w:t xml:space="preserve">readdress </w:t>
        <w:br/>
        <w:t xml:space="preserve">readdressed </w:t>
        <w:br/>
        <w:t xml:space="preserve">readdresses </w:t>
        <w:br/>
        <w:t xml:space="preserve">reader </w:t>
        <w:br/>
        <w:t xml:space="preserve">readers </w:t>
        <w:br/>
        <w:t xml:space="preserve">reads </w:t>
        <w:br/>
        <w:t xml:space="preserve">rear </w:t>
        <w:br/>
        <w:t xml:space="preserve">reared </w:t>
        <w:br/>
        <w:t xml:space="preserve">rearer </w:t>
        <w:br/>
        <w:t xml:space="preserve">rearers </w:t>
        <w:br/>
        <w:t xml:space="preserve">rearrest </w:t>
        <w:br/>
        <w:t xml:space="preserve">rearrested </w:t>
        <w:br/>
        <w:t xml:space="preserve">rearrests </w:t>
        <w:br/>
        <w:t xml:space="preserve">rears </w:t>
        <w:br/>
        <w:t xml:space="preserve">rearward </w:t>
        <w:br/>
        <w:t xml:space="preserve">reassert </w:t>
        <w:br/>
        <w:t xml:space="preserve">reasserted </w:t>
        <w:br/>
        <w:t xml:space="preserve">reasserts </w:t>
        <w:br/>
        <w:t xml:space="preserve">reassess </w:t>
        <w:br/>
        <w:t xml:space="preserve">reassessed </w:t>
        <w:br/>
        <w:t xml:space="preserve">reassesses </w:t>
        <w:br/>
        <w:t xml:space="preserve">rebate </w:t>
        <w:br/>
        <w:t xml:space="preserve">rebated </w:t>
        <w:br/>
        <w:t xml:space="preserve">rebater </w:t>
        <w:br/>
        <w:t xml:space="preserve">rebaters </w:t>
        <w:br/>
        <w:t xml:space="preserve">rebates </w:t>
        <w:br/>
        <w:t xml:space="preserve">recast </w:t>
        <w:br/>
        <w:t xml:space="preserve">recasts </w:t>
        <w:br/>
        <w:t xml:space="preserve">recd </w:t>
        <w:br/>
        <w:t xml:space="preserve">recede </w:t>
        <w:br/>
        <w:t xml:space="preserve">receded </w:t>
        <w:br/>
        <w:t xml:space="preserve">recedes </w:t>
        <w:br/>
        <w:t xml:space="preserve">recess </w:t>
        <w:br/>
        <w:t xml:space="preserve">recessed </w:t>
        <w:br/>
        <w:t xml:space="preserve">recesses </w:t>
        <w:br/>
        <w:t xml:space="preserve">recrate </w:t>
        <w:br/>
        <w:t xml:space="preserve">recrated </w:t>
        <w:br/>
        <w:t xml:space="preserve">recrates </w:t>
        <w:br/>
        <w:t xml:space="preserve">recreate </w:t>
        <w:br/>
        <w:t xml:space="preserve">recreated </w:t>
        <w:br/>
        <w:t xml:space="preserve">recreates </w:t>
        <w:br/>
        <w:t xml:space="preserve">red </w:t>
        <w:br/>
        <w:t xml:space="preserve">redbreast </w:t>
        <w:br/>
        <w:t xml:space="preserve">redbreasts </w:t>
        <w:br/>
        <w:t xml:space="preserve">reddat </w:t>
        <w:br/>
        <w:t xml:space="preserve">redder </w:t>
        <w:br/>
        <w:t xml:space="preserve">reddest </w:t>
        <w:br/>
        <w:t xml:space="preserve">redraft </w:t>
        <w:br/>
        <w:t xml:space="preserve">redrafted </w:t>
        <w:br/>
        <w:t xml:space="preserve">redrafts </w:t>
        <w:br/>
        <w:t xml:space="preserve">redraw </w:t>
        <w:br/>
        <w:t xml:space="preserve">redraws </w:t>
        <w:br/>
        <w:t xml:space="preserve">redress </w:t>
        <w:br/>
        <w:t xml:space="preserve">redressed </w:t>
        <w:br/>
        <w:t xml:space="preserve">redresser </w:t>
        <w:br/>
        <w:t xml:space="preserve">redresses </w:t>
        <w:br/>
        <w:t xml:space="preserve">redrew </w:t>
        <w:br/>
        <w:t xml:space="preserve">reds </w:t>
        <w:br/>
        <w:t xml:space="preserve">reed </w:t>
        <w:br/>
        <w:t xml:space="preserve">reeds </w:t>
        <w:br/>
        <w:t xml:space="preserve">reef </w:t>
        <w:br/>
        <w:t xml:space="preserve">reefed </w:t>
        <w:br/>
        <w:t xml:space="preserve">reefer </w:t>
        <w:br/>
        <w:t xml:space="preserve">reefers </w:t>
        <w:br/>
        <w:t xml:space="preserve">reefs </w:t>
        <w:br/>
        <w:t xml:space="preserve">reerect </w:t>
        <w:br/>
        <w:t xml:space="preserve">reerected </w:t>
        <w:br/>
        <w:t xml:space="preserve">reerects </w:t>
        <w:br/>
        <w:t xml:space="preserve">reeve </w:t>
        <w:br/>
        <w:t xml:space="preserve">reeved </w:t>
        <w:br/>
        <w:t xml:space="preserve">reeves </w:t>
        <w:br/>
        <w:t xml:space="preserve">refer </w:t>
        <w:br/>
        <w:t xml:space="preserve">referee </w:t>
        <w:br/>
        <w:t xml:space="preserve">refereed </w:t>
        <w:br/>
        <w:t xml:space="preserve">referees </w:t>
        <w:br/>
        <w:t xml:space="preserve">referred </w:t>
        <w:br/>
        <w:t xml:space="preserve">referrer </w:t>
        <w:br/>
        <w:t xml:space="preserve">referrers </w:t>
        <w:br/>
        <w:t xml:space="preserve">refers </w:t>
        <w:br/>
        <w:t xml:space="preserve">refract </w:t>
        <w:br/>
        <w:t xml:space="preserve">refracted </w:t>
        <w:br/>
        <w:t xml:space="preserve">refracts </w:t>
        <w:br/>
        <w:t xml:space="preserve">refreeze </w:t>
        <w:br/>
        <w:t xml:space="preserve">refreezes </w:t>
        <w:br/>
        <w:t xml:space="preserve">regard </w:t>
        <w:br/>
        <w:t xml:space="preserve">regarded </w:t>
        <w:br/>
        <w:t xml:space="preserve">regards </w:t>
        <w:br/>
        <w:t xml:space="preserve">regatta </w:t>
        <w:br/>
        <w:t xml:space="preserve">regattas </w:t>
        <w:br/>
        <w:t xml:space="preserve">regear </w:t>
        <w:br/>
        <w:t xml:space="preserve">regeared </w:t>
        <w:br/>
        <w:t xml:space="preserve">regears </w:t>
        <w:br/>
        <w:t xml:space="preserve">reggae </w:t>
        <w:br/>
        <w:t xml:space="preserve">regrade </w:t>
        <w:br/>
        <w:t xml:space="preserve">regraded </w:t>
        <w:br/>
        <w:t xml:space="preserve">regrades </w:t>
        <w:br/>
        <w:t xml:space="preserve">regrate </w:t>
        <w:br/>
        <w:t xml:space="preserve">regrated </w:t>
        <w:br/>
        <w:t xml:space="preserve">regrater </w:t>
        <w:br/>
        <w:t xml:space="preserve">regress </w:t>
        <w:br/>
        <w:t xml:space="preserve">regressed </w:t>
        <w:br/>
        <w:t xml:space="preserve">regresses </w:t>
        <w:br/>
        <w:t xml:space="preserve">regret </w:t>
        <w:br/>
        <w:t xml:space="preserve">regrets </w:t>
        <w:br/>
        <w:t xml:space="preserve">regretted </w:t>
        <w:br/>
        <w:t xml:space="preserve">regretter </w:t>
        <w:br/>
        <w:t xml:space="preserve">regretters </w:t>
        <w:br/>
        <w:t xml:space="preserve">regrew </w:t>
        <w:br/>
        <w:t xml:space="preserve">reread </w:t>
        <w:br/>
        <w:t xml:space="preserve">rereads </w:t>
        <w:br/>
        <w:t xml:space="preserve">reseat </w:t>
        <w:br/>
        <w:t xml:space="preserve">reseated </w:t>
        <w:br/>
        <w:t xml:space="preserve">reseats </w:t>
        <w:br/>
        <w:t xml:space="preserve">resect </w:t>
        <w:br/>
        <w:t xml:space="preserve">reseed </w:t>
        <w:br/>
        <w:t xml:space="preserve">reseeded </w:t>
        <w:br/>
        <w:t xml:space="preserve">reseeds </w:t>
        <w:br/>
        <w:t xml:space="preserve">reserve </w:t>
        <w:br/>
        <w:t xml:space="preserve">reserved </w:t>
        <w:br/>
        <w:t xml:space="preserve">reserves </w:t>
        <w:br/>
        <w:t xml:space="preserve">reset </w:t>
        <w:br/>
        <w:t xml:space="preserve">resets </w:t>
        <w:br/>
        <w:t xml:space="preserve">rest </w:t>
        <w:br/>
        <w:t xml:space="preserve">restaff </w:t>
        <w:br/>
        <w:t xml:space="preserve">restaffed </w:t>
        <w:br/>
        <w:t xml:space="preserve">restaffs </w:t>
        <w:br/>
        <w:t xml:space="preserve">restage </w:t>
        <w:br/>
        <w:t xml:space="preserve">restaged </w:t>
        <w:br/>
        <w:t xml:space="preserve">restages </w:t>
        <w:br/>
        <w:t xml:space="preserve">restart </w:t>
        <w:br/>
        <w:t xml:space="preserve">restarted </w:t>
        <w:br/>
        <w:t xml:space="preserve">restarts </w:t>
        <w:br/>
        <w:t xml:space="preserve">restate </w:t>
        <w:br/>
        <w:t xml:space="preserve">restated </w:t>
        <w:br/>
        <w:t xml:space="preserve">restates </w:t>
        <w:br/>
        <w:t xml:space="preserve">rested </w:t>
        <w:br/>
        <w:t xml:space="preserve">rester </w:t>
        <w:br/>
        <w:t xml:space="preserve">resters </w:t>
        <w:br/>
        <w:t xml:space="preserve">rests </w:t>
        <w:br/>
        <w:t xml:space="preserve">retard </w:t>
        <w:br/>
        <w:t xml:space="preserve">retardate </w:t>
        <w:br/>
        <w:t xml:space="preserve">retardates </w:t>
        <w:br/>
        <w:t xml:space="preserve">retarded </w:t>
        <w:br/>
        <w:t xml:space="preserve">retarder </w:t>
        <w:br/>
        <w:t xml:space="preserve">retarders </w:t>
        <w:br/>
        <w:t xml:space="preserve">retards </w:t>
        <w:br/>
        <w:t xml:space="preserve">rete </w:t>
        <w:br/>
        <w:t xml:space="preserve">retest </w:t>
        <w:br/>
        <w:t xml:space="preserve">retested </w:t>
        <w:br/>
        <w:t xml:space="preserve">retests </w:t>
        <w:br/>
        <w:t xml:space="preserve">retrace </w:t>
        <w:br/>
        <w:t xml:space="preserve">retraced </w:t>
        <w:br/>
        <w:t xml:space="preserve">retraces </w:t>
        <w:br/>
        <w:t xml:space="preserve">retract </w:t>
        <w:br/>
        <w:t xml:space="preserve">retracted </w:t>
        <w:br/>
        <w:t xml:space="preserve">retracts </w:t>
        <w:br/>
        <w:t xml:space="preserve">retrad </w:t>
        <w:br/>
        <w:t xml:space="preserve">retread </w:t>
        <w:br/>
        <w:t xml:space="preserve">retreaded </w:t>
        <w:br/>
        <w:t xml:space="preserve">retreads </w:t>
        <w:br/>
        <w:t xml:space="preserve">retreat </w:t>
        <w:br/>
        <w:t xml:space="preserve">retreated </w:t>
        <w:br/>
        <w:t xml:space="preserve">retreats </w:t>
        <w:br/>
        <w:t xml:space="preserve">reverberate </w:t>
        <w:br/>
        <w:t xml:space="preserve">reverberated </w:t>
        <w:br/>
        <w:t xml:space="preserve">reverberates </w:t>
        <w:br/>
        <w:t xml:space="preserve">revere </w:t>
        <w:br/>
        <w:t xml:space="preserve">revered </w:t>
        <w:br/>
        <w:t xml:space="preserve">reverer </w:t>
        <w:br/>
        <w:t xml:space="preserve">reverers </w:t>
        <w:br/>
        <w:t xml:space="preserve">reveres </w:t>
        <w:br/>
        <w:t xml:space="preserve">reverse </w:t>
        <w:br/>
        <w:t xml:space="preserve">reversed </w:t>
        <w:br/>
        <w:t xml:space="preserve">reverser </w:t>
        <w:br/>
        <w:t xml:space="preserve">reversers </w:t>
        <w:br/>
        <w:t xml:space="preserve">reverses </w:t>
        <w:br/>
        <w:t xml:space="preserve">revert </w:t>
        <w:br/>
        <w:t xml:space="preserve">reverted </w:t>
        <w:br/>
        <w:t xml:space="preserve">reverter </w:t>
        <w:br/>
        <w:t xml:space="preserve">reverts </w:t>
        <w:br/>
        <w:t xml:space="preserve">revest </w:t>
        <w:br/>
        <w:t xml:space="preserve">revved </w:t>
        <w:br/>
        <w:t xml:space="preserve">reward </w:t>
        <w:br/>
        <w:t xml:space="preserve">rewarded </w:t>
        <w:br/>
        <w:t xml:space="preserve">rewarder </w:t>
        <w:br/>
        <w:t xml:space="preserve">rewards </w:t>
        <w:br/>
        <w:t xml:space="preserve">reweave </w:t>
        <w:br/>
        <w:t xml:space="preserve">reweaves </w:t>
        <w:br/>
        <w:t xml:space="preserve">rewed </w:t>
        <w:br/>
        <w:t xml:space="preserve">rewedded </w:t>
        <w:br/>
        <w:t xml:space="preserve">reweds </w:t>
        <w:br/>
        <w:t xml:space="preserve">rex </w:t>
        <w:br/>
        <w:t xml:space="preserve">saber </w:t>
        <w:br/>
        <w:t xml:space="preserve">sabers </w:t>
        <w:br/>
        <w:t xml:space="preserve">sabra </w:t>
        <w:br/>
        <w:t xml:space="preserve">sabras </w:t>
        <w:br/>
        <w:t xml:space="preserve">saccade </w:t>
        <w:br/>
        <w:t xml:space="preserve">saccate </w:t>
        <w:br/>
        <w:t xml:space="preserve">sacra </w:t>
        <w:br/>
        <w:t xml:space="preserve">sacrad </w:t>
        <w:br/>
        <w:t xml:space="preserve">sacred </w:t>
        <w:br/>
        <w:t xml:space="preserve">sacs </w:t>
        <w:br/>
        <w:t xml:space="preserve">sad </w:t>
        <w:br/>
        <w:t xml:space="preserve">sadder </w:t>
        <w:br/>
        <w:t xml:space="preserve">saddest </w:t>
        <w:br/>
        <w:t xml:space="preserve">safe </w:t>
        <w:br/>
        <w:t xml:space="preserve">safer </w:t>
        <w:br/>
        <w:t xml:space="preserve">safes </w:t>
        <w:br/>
        <w:t xml:space="preserve">safest </w:t>
        <w:br/>
        <w:t xml:space="preserve">sag </w:t>
        <w:br/>
        <w:t xml:space="preserve">saga </w:t>
        <w:br/>
        <w:t xml:space="preserve">sagas </w:t>
        <w:br/>
        <w:t xml:space="preserve">sage </w:t>
        <w:br/>
        <w:t xml:space="preserve">sager </w:t>
        <w:br/>
        <w:t xml:space="preserve">sages </w:t>
        <w:br/>
        <w:t xml:space="preserve">sagest </w:t>
        <w:br/>
        <w:t xml:space="preserve">sagged </w:t>
        <w:br/>
        <w:t xml:space="preserve">sagrada </w:t>
        <w:br/>
        <w:t xml:space="preserve">sags </w:t>
        <w:br/>
        <w:t xml:space="preserve">sarge </w:t>
        <w:br/>
        <w:t xml:space="preserve">sass </w:t>
        <w:br/>
        <w:t xml:space="preserve">sassafras </w:t>
        <w:br/>
        <w:t xml:space="preserve">sassafrases </w:t>
        <w:br/>
        <w:t xml:space="preserve">sassed </w:t>
        <w:br/>
        <w:t xml:space="preserve">sasses </w:t>
        <w:br/>
        <w:t xml:space="preserve">sat </w:t>
        <w:br/>
        <w:t xml:space="preserve">sate </w:t>
        <w:br/>
        <w:t xml:space="preserve">sated </w:t>
        <w:br/>
        <w:t xml:space="preserve">sates </w:t>
        <w:br/>
        <w:t xml:space="preserve">sats </w:t>
        <w:br/>
        <w:t xml:space="preserve">savage </w:t>
        <w:br/>
        <w:t xml:space="preserve">savages </w:t>
        <w:br/>
        <w:t xml:space="preserve">save </w:t>
        <w:br/>
        <w:t xml:space="preserve">saved </w:t>
        <w:br/>
        <w:t xml:space="preserve">saver </w:t>
        <w:br/>
        <w:t xml:space="preserve">savers </w:t>
        <w:br/>
        <w:t xml:space="preserve">saves </w:t>
        <w:br/>
        <w:t xml:space="preserve">saw </w:t>
        <w:br/>
        <w:t xml:space="preserve">sawed </w:t>
        <w:br/>
        <w:t xml:space="preserve">sawer </w:t>
        <w:br/>
        <w:t xml:space="preserve">sawers </w:t>
        <w:br/>
        <w:t xml:space="preserve">saws </w:t>
        <w:br/>
        <w:t xml:space="preserve">sax </w:t>
        <w:br/>
        <w:t xml:space="preserve">saxes </w:t>
        <w:br/>
        <w:t xml:space="preserve">scab </w:t>
        <w:br/>
        <w:t xml:space="preserve">scabbard </w:t>
        <w:br/>
        <w:t xml:space="preserve">scabbards </w:t>
        <w:br/>
        <w:t xml:space="preserve">scabbed </w:t>
        <w:br/>
        <w:t xml:space="preserve">scabs </w:t>
        <w:br/>
        <w:t xml:space="preserve">scads </w:t>
        <w:br/>
        <w:t xml:space="preserve">scar </w:t>
        <w:br/>
        <w:t xml:space="preserve">scarab </w:t>
        <w:br/>
        <w:t xml:space="preserve">scarabs </w:t>
        <w:br/>
        <w:t xml:space="preserve">scarce </w:t>
        <w:br/>
        <w:t xml:space="preserve">scarcer </w:t>
        <w:br/>
        <w:t xml:space="preserve">scarcest </w:t>
        <w:br/>
        <w:t xml:space="preserve">scare </w:t>
        <w:br/>
        <w:t xml:space="preserve">scared </w:t>
        <w:br/>
        <w:t xml:space="preserve">scares </w:t>
        <w:br/>
        <w:t xml:space="preserve">scarf </w:t>
        <w:br/>
        <w:t xml:space="preserve">scarfs </w:t>
        <w:br/>
        <w:t xml:space="preserve">scarred </w:t>
        <w:br/>
        <w:t xml:space="preserve">scars </w:t>
        <w:br/>
        <w:t xml:space="preserve">scarves </w:t>
        <w:br/>
        <w:t xml:space="preserve">scat </w:t>
        <w:br/>
        <w:t xml:space="preserve">scats </w:t>
        <w:br/>
        <w:t xml:space="preserve">scatted </w:t>
        <w:br/>
        <w:t xml:space="preserve">scatter </w:t>
        <w:br/>
        <w:t xml:space="preserve">scattered </w:t>
        <w:br/>
        <w:t xml:space="preserve">scatterer </w:t>
        <w:br/>
        <w:t xml:space="preserve">scatterers </w:t>
        <w:br/>
        <w:t xml:space="preserve">scatters </w:t>
        <w:br/>
        <w:t xml:space="preserve">screw </w:t>
        <w:br/>
        <w:t xml:space="preserve">screwed </w:t>
        <w:br/>
        <w:t xml:space="preserve">screws </w:t>
        <w:br/>
        <w:t xml:space="preserve">sea </w:t>
        <w:br/>
        <w:t xml:space="preserve">seabed </w:t>
        <w:br/>
        <w:t xml:space="preserve">seabeds </w:t>
        <w:br/>
        <w:t xml:space="preserve">seacraft </w:t>
        <w:br/>
        <w:t xml:space="preserve">seafarer </w:t>
        <w:br/>
        <w:t xml:space="preserve">seafarers </w:t>
        <w:br/>
        <w:t xml:space="preserve">sear </w:t>
        <w:br/>
        <w:t xml:space="preserve">seared </w:t>
        <w:br/>
        <w:t xml:space="preserve">sears </w:t>
        <w:br/>
        <w:t xml:space="preserve">seas </w:t>
        <w:br/>
        <w:t xml:space="preserve">seat </w:t>
        <w:br/>
        <w:t xml:space="preserve">seated </w:t>
        <w:br/>
        <w:t xml:space="preserve">seats </w:t>
        <w:br/>
        <w:t xml:space="preserve">seaward </w:t>
        <w:br/>
        <w:t xml:space="preserve">seawater </w:t>
        <w:br/>
        <w:t xml:space="preserve">seaweed </w:t>
        <w:br/>
        <w:t xml:space="preserve">seaweeds </w:t>
        <w:br/>
        <w:t xml:space="preserve">secede </w:t>
        <w:br/>
        <w:t xml:space="preserve">seceded </w:t>
        <w:br/>
        <w:t xml:space="preserve">seceder </w:t>
        <w:br/>
        <w:t xml:space="preserve">seceders </w:t>
        <w:br/>
        <w:t xml:space="preserve">secedes </w:t>
        <w:br/>
        <w:t xml:space="preserve">secret </w:t>
        <w:br/>
        <w:t xml:space="preserve">secreta </w:t>
        <w:br/>
        <w:t xml:space="preserve">secrete </w:t>
        <w:br/>
        <w:t xml:space="preserve">secreted </w:t>
        <w:br/>
        <w:t xml:space="preserve">secretes </w:t>
        <w:br/>
        <w:t xml:space="preserve">secrets </w:t>
        <w:br/>
        <w:t xml:space="preserve">sect </w:t>
        <w:br/>
        <w:t xml:space="preserve">sects </w:t>
        <w:br/>
        <w:t xml:space="preserve">sedate </w:t>
        <w:br/>
        <w:t xml:space="preserve">sedated </w:t>
        <w:br/>
        <w:t xml:space="preserve">sedates </w:t>
        <w:br/>
        <w:t xml:space="preserve">seder </w:t>
        <w:br/>
        <w:t xml:space="preserve">seders </w:t>
        <w:br/>
        <w:t xml:space="preserve">sedge </w:t>
        <w:br/>
        <w:t xml:space="preserve">sedges </w:t>
        <w:br/>
        <w:t xml:space="preserve">see </w:t>
        <w:br/>
        <w:t xml:space="preserve">seed </w:t>
        <w:br/>
        <w:t xml:space="preserve">seeded </w:t>
        <w:br/>
        <w:t xml:space="preserve">seeder </w:t>
        <w:br/>
        <w:t xml:space="preserve">seeders </w:t>
        <w:br/>
        <w:t xml:space="preserve">seeds </w:t>
        <w:br/>
        <w:t xml:space="preserve">seer </w:t>
        <w:br/>
        <w:t xml:space="preserve">seeress </w:t>
        <w:br/>
        <w:t xml:space="preserve">seeresses </w:t>
        <w:br/>
        <w:t xml:space="preserve">seers </w:t>
        <w:br/>
        <w:t xml:space="preserve">sees </w:t>
        <w:br/>
        <w:t xml:space="preserve">seesaw </w:t>
        <w:br/>
        <w:t xml:space="preserve">seesawed </w:t>
        <w:br/>
        <w:t xml:space="preserve">seesaws </w:t>
        <w:br/>
        <w:t xml:space="preserve">segregate </w:t>
        <w:br/>
        <w:t xml:space="preserve">segregated </w:t>
        <w:br/>
        <w:t xml:space="preserve">segregates </w:t>
        <w:br/>
        <w:t xml:space="preserve">sera </w:t>
        <w:br/>
        <w:t xml:space="preserve">serb </w:t>
        <w:br/>
        <w:t xml:space="preserve">serbs </w:t>
        <w:br/>
        <w:t xml:space="preserve">sere </w:t>
        <w:br/>
        <w:t xml:space="preserve">serf </w:t>
        <w:br/>
        <w:t xml:space="preserve">serfs </w:t>
        <w:br/>
        <w:t xml:space="preserve">serg </w:t>
        <w:br/>
        <w:t xml:space="preserve">serge </w:t>
        <w:br/>
        <w:t xml:space="preserve">serrata </w:t>
        <w:br/>
        <w:t xml:space="preserve">serratae </w:t>
        <w:br/>
        <w:t xml:space="preserve">serrate </w:t>
        <w:br/>
        <w:t xml:space="preserve">serrated </w:t>
        <w:br/>
        <w:t xml:space="preserve">serve </w:t>
        <w:br/>
        <w:t xml:space="preserve">served </w:t>
        <w:br/>
        <w:t xml:space="preserve">server </w:t>
        <w:br/>
        <w:t xml:space="preserve">servers </w:t>
        <w:br/>
        <w:t xml:space="preserve">serves </w:t>
        <w:br/>
        <w:t xml:space="preserve">sese </w:t>
        <w:br/>
        <w:t xml:space="preserve">set </w:t>
        <w:br/>
        <w:t xml:space="preserve">setae </w:t>
        <w:br/>
        <w:t xml:space="preserve">setfast </w:t>
        <w:br/>
        <w:t xml:space="preserve">sets </w:t>
        <w:br/>
        <w:t xml:space="preserve">settee </w:t>
        <w:br/>
        <w:t xml:space="preserve">settees </w:t>
        <w:br/>
        <w:t xml:space="preserve">setter </w:t>
        <w:br/>
        <w:t xml:space="preserve">setters </w:t>
        <w:br/>
        <w:t xml:space="preserve">sever </w:t>
        <w:br/>
        <w:t xml:space="preserve">severe </w:t>
        <w:br/>
        <w:t xml:space="preserve">severed </w:t>
        <w:br/>
        <w:t xml:space="preserve">severer </w:t>
        <w:br/>
        <w:t xml:space="preserve">severest </w:t>
        <w:br/>
        <w:t xml:space="preserve">severs </w:t>
        <w:br/>
        <w:t xml:space="preserve">sew </w:t>
        <w:br/>
        <w:t xml:space="preserve">sewage </w:t>
        <w:br/>
        <w:t xml:space="preserve">sewed </w:t>
        <w:br/>
        <w:t xml:space="preserve">sewer </w:t>
        <w:br/>
        <w:t xml:space="preserve">sewerage </w:t>
        <w:br/>
        <w:t xml:space="preserve">sewers </w:t>
        <w:br/>
        <w:t xml:space="preserve">sews </w:t>
        <w:br/>
        <w:t xml:space="preserve">sex </w:t>
        <w:br/>
        <w:t xml:space="preserve">sexe </w:t>
        <w:br/>
        <w:t xml:space="preserve">sexed </w:t>
        <w:br/>
        <w:t xml:space="preserve">sexes </w:t>
        <w:br/>
        <w:t xml:space="preserve">sext </w:t>
        <w:br/>
        <w:t xml:space="preserve">sextet </w:t>
        <w:br/>
        <w:t xml:space="preserve">sextets </w:t>
        <w:br/>
        <w:t xml:space="preserve">stab </w:t>
        <w:br/>
        <w:t xml:space="preserve">stabbed </w:t>
        <w:br/>
        <w:t xml:space="preserve">stabber </w:t>
        <w:br/>
        <w:t xml:space="preserve">stabs </w:t>
        <w:br/>
        <w:t xml:space="preserve">stader </w:t>
        <w:br/>
        <w:t xml:space="preserve">staff </w:t>
        <w:br/>
        <w:t xml:space="preserve">staffed </w:t>
        <w:br/>
        <w:t xml:space="preserve">staffer </w:t>
        <w:br/>
        <w:t xml:space="preserve">staffers </w:t>
        <w:br/>
        <w:t xml:space="preserve">staffs </w:t>
        <w:br/>
        <w:t xml:space="preserve">stag </w:t>
        <w:br/>
        <w:t xml:space="preserve">stage </w:t>
        <w:br/>
        <w:t xml:space="preserve">staged </w:t>
        <w:br/>
        <w:t xml:space="preserve">stages </w:t>
        <w:br/>
        <w:t xml:space="preserve">stagger </w:t>
        <w:br/>
        <w:t xml:space="preserve">staggered </w:t>
        <w:br/>
        <w:t xml:space="preserve">staggerer </w:t>
        <w:br/>
        <w:t xml:space="preserve">staggerers </w:t>
        <w:br/>
        <w:t xml:space="preserve">staggers </w:t>
        <w:br/>
        <w:t xml:space="preserve">stags </w:t>
        <w:br/>
        <w:t xml:space="preserve">star </w:t>
        <w:br/>
        <w:t xml:space="preserve">stare </w:t>
        <w:br/>
        <w:t xml:space="preserve">stared </w:t>
        <w:br/>
        <w:t xml:space="preserve">starer </w:t>
        <w:br/>
        <w:t xml:space="preserve">starers </w:t>
        <w:br/>
        <w:t xml:space="preserve">stares </w:t>
        <w:br/>
        <w:t xml:space="preserve">stargaze </w:t>
        <w:br/>
        <w:t xml:space="preserve">stargazed </w:t>
        <w:br/>
        <w:t xml:space="preserve">stargazer </w:t>
        <w:br/>
        <w:t xml:space="preserve">stargazers </w:t>
        <w:br/>
        <w:t xml:space="preserve">stargazes </w:t>
        <w:br/>
        <w:t xml:space="preserve">starred </w:t>
        <w:br/>
        <w:t xml:space="preserve">stars </w:t>
        <w:br/>
        <w:t xml:space="preserve">start </w:t>
        <w:br/>
        <w:t xml:space="preserve">started </w:t>
        <w:br/>
        <w:t xml:space="preserve">starter </w:t>
        <w:br/>
        <w:t xml:space="preserve">starters </w:t>
        <w:br/>
        <w:t xml:space="preserve">starts </w:t>
        <w:br/>
        <w:t xml:space="preserve">starve </w:t>
        <w:br/>
        <w:t xml:space="preserve">starved </w:t>
        <w:br/>
        <w:t xml:space="preserve">starves </w:t>
        <w:br/>
        <w:t xml:space="preserve">stases </w:t>
        <w:br/>
        <w:t xml:space="preserve">stat </w:t>
        <w:br/>
        <w:t xml:space="preserve">state </w:t>
        <w:br/>
        <w:t xml:space="preserve">statecraft </w:t>
        <w:br/>
        <w:t xml:space="preserve">stated </w:t>
        <w:br/>
        <w:t xml:space="preserve">states </w:t>
        <w:br/>
        <w:t xml:space="preserve">stats </w:t>
        <w:br/>
        <w:t xml:space="preserve">stave </w:t>
        <w:br/>
        <w:t xml:space="preserve">staved </w:t>
        <w:br/>
        <w:t xml:space="preserve">staves </w:t>
        <w:br/>
        <w:t xml:space="preserve">stead </w:t>
        <w:br/>
        <w:t xml:space="preserve">steadfast </w:t>
        <w:br/>
        <w:t xml:space="preserve">stearate </w:t>
        <w:br/>
        <w:t xml:space="preserve">steed </w:t>
        <w:br/>
        <w:t xml:space="preserve">steeds </w:t>
        <w:br/>
        <w:t xml:space="preserve">steer </w:t>
        <w:br/>
        <w:t xml:space="preserve">steerage </w:t>
        <w:br/>
        <w:t xml:space="preserve">steered </w:t>
        <w:br/>
        <w:t xml:space="preserve">steerer </w:t>
        <w:br/>
        <w:t xml:space="preserve">steers </w:t>
        <w:br/>
        <w:t xml:space="preserve">sterad </w:t>
        <w:br/>
        <w:t xml:space="preserve">stetted </w:t>
        <w:br/>
        <w:t xml:space="preserve">stew </w:t>
        <w:br/>
        <w:t xml:space="preserve">steward </w:t>
        <w:br/>
        <w:t xml:space="preserve">stewardess </w:t>
        <w:br/>
        <w:t xml:space="preserve">stewardesses </w:t>
        <w:br/>
        <w:t xml:space="preserve">stewards </w:t>
        <w:br/>
        <w:t xml:space="preserve">stewart </w:t>
        <w:br/>
        <w:t xml:space="preserve">stewed </w:t>
        <w:br/>
        <w:t xml:space="preserve">stews </w:t>
        <w:br/>
        <w:t xml:space="preserve">strafe </w:t>
        <w:br/>
        <w:t xml:space="preserve">strafed </w:t>
        <w:br/>
        <w:t xml:space="preserve">strafer </w:t>
        <w:br/>
        <w:t xml:space="preserve">strafers </w:t>
        <w:br/>
        <w:t xml:space="preserve">strafes </w:t>
        <w:br/>
        <w:t xml:space="preserve">strata </w:t>
        <w:br/>
        <w:t xml:space="preserve">straw </w:t>
        <w:br/>
        <w:t xml:space="preserve">straws </w:t>
        <w:br/>
        <w:t xml:space="preserve">street </w:t>
        <w:br/>
        <w:t xml:space="preserve">streetcar </w:t>
        <w:br/>
        <w:t xml:space="preserve">streetcars </w:t>
        <w:br/>
        <w:t xml:space="preserve">streets </w:t>
        <w:br/>
        <w:t xml:space="preserve">stress </w:t>
        <w:br/>
        <w:t xml:space="preserve">stressed </w:t>
        <w:br/>
        <w:t xml:space="preserve">stresses </w:t>
        <w:br/>
        <w:t xml:space="preserve">strew </w:t>
        <w:br/>
        <w:t xml:space="preserve">strewed </w:t>
        <w:br/>
        <w:t xml:space="preserve">strews </w:t>
        <w:br/>
        <w:t xml:space="preserve">svedberg </w:t>
        <w:br/>
        <w:t xml:space="preserve">swab </w:t>
        <w:br/>
        <w:t xml:space="preserve">swabbed </w:t>
        <w:br/>
        <w:t xml:space="preserve">swabs </w:t>
        <w:br/>
        <w:t xml:space="preserve">swag </w:t>
        <w:br/>
        <w:t xml:space="preserve">swage </w:t>
        <w:br/>
        <w:t xml:space="preserve">swaged </w:t>
        <w:br/>
        <w:t xml:space="preserve">swages </w:t>
        <w:br/>
        <w:t xml:space="preserve">swagger </w:t>
        <w:br/>
        <w:t xml:space="preserve">swaggered </w:t>
        <w:br/>
        <w:t xml:space="preserve">swaggerer </w:t>
        <w:br/>
        <w:t xml:space="preserve">swaggerers </w:t>
        <w:br/>
        <w:t xml:space="preserve">swaggers </w:t>
        <w:br/>
        <w:t xml:space="preserve">swat </w:t>
        <w:br/>
        <w:t xml:space="preserve">swats </w:t>
        <w:br/>
        <w:t xml:space="preserve">swatted </w:t>
        <w:br/>
        <w:t xml:space="preserve">swatter </w:t>
        <w:br/>
        <w:t xml:space="preserve">swatters </w:t>
        <w:br/>
        <w:t xml:space="preserve">swear </w:t>
        <w:br/>
        <w:t xml:space="preserve">swearer </w:t>
        <w:br/>
        <w:t xml:space="preserve">swearers </w:t>
        <w:br/>
        <w:t xml:space="preserve">swears </w:t>
        <w:br/>
        <w:t xml:space="preserve">sweat </w:t>
        <w:br/>
        <w:t xml:space="preserve">sweated </w:t>
        <w:br/>
        <w:t xml:space="preserve">sweater </w:t>
        <w:br/>
        <w:t xml:space="preserve">sweaters </w:t>
        <w:br/>
        <w:t xml:space="preserve">sweats </w:t>
        <w:br/>
        <w:t xml:space="preserve">swed </w:t>
        <w:br/>
        <w:t xml:space="preserve">swede </w:t>
        <w:br/>
        <w:t xml:space="preserve">swedes </w:t>
        <w:br/>
        <w:t xml:space="preserve">sweet </w:t>
        <w:br/>
        <w:t xml:space="preserve">sweetbread </w:t>
        <w:br/>
        <w:t xml:space="preserve">sweetbreads </w:t>
        <w:br/>
        <w:t xml:space="preserve">sweeter </w:t>
        <w:br/>
        <w:t xml:space="preserve">sweetest </w:t>
        <w:br/>
        <w:t xml:space="preserve">sweets </w:t>
        <w:br/>
        <w:t xml:space="preserve">swerve </w:t>
        <w:br/>
        <w:t xml:space="preserve">swerved </w:t>
        <w:br/>
        <w:t xml:space="preserve">swerves </w:t>
        <w:br/>
        <w:t xml:space="preserve">tab </w:t>
        <w:br/>
        <w:t xml:space="preserve">tabbed </w:t>
        <w:br/>
        <w:t xml:space="preserve">tabs </w:t>
        <w:br/>
        <w:t xml:space="preserve">tact </w:t>
        <w:br/>
        <w:t xml:space="preserve">tad </w:t>
        <w:br/>
        <w:t xml:space="preserve">tads </w:t>
        <w:br/>
        <w:t xml:space="preserve">taffeta </w:t>
        <w:br/>
        <w:t xml:space="preserve">taft </w:t>
        <w:br/>
        <w:t xml:space="preserve">tag </w:t>
        <w:br/>
        <w:t xml:space="preserve">tagged </w:t>
        <w:br/>
        <w:t xml:space="preserve">tagger </w:t>
        <w:br/>
        <w:t xml:space="preserve">taggers </w:t>
        <w:br/>
        <w:t xml:space="preserve">tags </w:t>
        <w:br/>
        <w:t xml:space="preserve">tar </w:t>
        <w:br/>
        <w:t xml:space="preserve">tarde </w:t>
        <w:br/>
        <w:t xml:space="preserve">tare </w:t>
        <w:br/>
        <w:t xml:space="preserve">tared </w:t>
        <w:br/>
        <w:t xml:space="preserve">tares </w:t>
        <w:br/>
        <w:t xml:space="preserve">target </w:t>
        <w:br/>
        <w:t xml:space="preserve">targeted </w:t>
        <w:br/>
        <w:t xml:space="preserve">targets </w:t>
        <w:br/>
        <w:t xml:space="preserve">tarred </w:t>
        <w:br/>
        <w:t xml:space="preserve">tars </w:t>
        <w:br/>
        <w:t xml:space="preserve">tart </w:t>
        <w:br/>
        <w:t xml:space="preserve">tartar </w:t>
        <w:br/>
        <w:t xml:space="preserve">tartarated </w:t>
        <w:br/>
        <w:t xml:space="preserve">tartare </w:t>
        <w:br/>
        <w:t xml:space="preserve">tartars </w:t>
        <w:br/>
        <w:t xml:space="preserve">tarter </w:t>
        <w:br/>
        <w:t xml:space="preserve">tartest </w:t>
        <w:br/>
        <w:t xml:space="preserve">tartrate </w:t>
        <w:br/>
        <w:t xml:space="preserve">tartrated </w:t>
        <w:br/>
        <w:t xml:space="preserve">tarts </w:t>
        <w:br/>
        <w:t xml:space="preserve">taste </w:t>
        <w:br/>
        <w:t xml:space="preserve">tasted </w:t>
        <w:br/>
        <w:t xml:space="preserve">taster </w:t>
        <w:br/>
        <w:t xml:space="preserve">tasters </w:t>
        <w:br/>
        <w:t xml:space="preserve">tastes </w:t>
        <w:br/>
        <w:t xml:space="preserve">tat </w:t>
        <w:br/>
        <w:t xml:space="preserve">tatar </w:t>
        <w:br/>
        <w:t xml:space="preserve">tats </w:t>
        <w:br/>
        <w:t xml:space="preserve">tatted </w:t>
        <w:br/>
        <w:t xml:space="preserve">tatter </w:t>
        <w:br/>
        <w:t xml:space="preserve">tattered </w:t>
        <w:br/>
        <w:t xml:space="preserve">tatters </w:t>
        <w:br/>
        <w:t xml:space="preserve">taws </w:t>
        <w:br/>
        <w:t xml:space="preserve">tax </w:t>
        <w:br/>
        <w:t xml:space="preserve">taxa </w:t>
        <w:br/>
        <w:t xml:space="preserve">taxed </w:t>
        <w:br/>
        <w:t xml:space="preserve">taxer </w:t>
        <w:br/>
        <w:t xml:space="preserve">taxers </w:t>
        <w:br/>
        <w:t xml:space="preserve">taxes </w:t>
        <w:br/>
        <w:t xml:space="preserve">tea </w:t>
        <w:br/>
        <w:t xml:space="preserve">tear </w:t>
        <w:br/>
        <w:t xml:space="preserve">tearer </w:t>
        <w:br/>
        <w:t xml:space="preserve">tearers </w:t>
        <w:br/>
        <w:t xml:space="preserve">teargas </w:t>
        <w:br/>
        <w:t xml:space="preserve">teargassed </w:t>
        <w:br/>
        <w:t xml:space="preserve">tears </w:t>
        <w:br/>
        <w:t xml:space="preserve">teart </w:t>
        <w:br/>
        <w:t xml:space="preserve">teas </w:t>
        <w:br/>
        <w:t xml:space="preserve">tease </w:t>
        <w:br/>
        <w:t xml:space="preserve">teased </w:t>
        <w:br/>
        <w:t xml:space="preserve">teaser </w:t>
        <w:br/>
        <w:t xml:space="preserve">teasers </w:t>
        <w:br/>
        <w:t xml:space="preserve">teases </w:t>
        <w:br/>
        <w:t xml:space="preserve">teat </w:t>
        <w:br/>
        <w:t xml:space="preserve">teats </w:t>
        <w:br/>
        <w:t xml:space="preserve">tecta </w:t>
        <w:br/>
        <w:t xml:space="preserve">tee </w:t>
        <w:br/>
        <w:t xml:space="preserve">teed </w:t>
        <w:br/>
        <w:t xml:space="preserve">tees </w:t>
        <w:br/>
        <w:t xml:space="preserve">teeter </w:t>
        <w:br/>
        <w:t xml:space="preserve">teetered </w:t>
        <w:br/>
        <w:t xml:space="preserve">teeters </w:t>
        <w:br/>
        <w:t xml:space="preserve">teras </w:t>
        <w:br/>
        <w:t xml:space="preserve">terata </w:t>
        <w:br/>
        <w:t xml:space="preserve">terce </w:t>
        <w:br/>
        <w:t xml:space="preserve">tercer </w:t>
        <w:br/>
        <w:t xml:space="preserve">teres </w:t>
        <w:br/>
        <w:t xml:space="preserve">teretes </w:t>
        <w:br/>
        <w:t xml:space="preserve">terr </w:t>
        <w:br/>
        <w:t xml:space="preserve">terra </w:t>
        <w:br/>
        <w:t xml:space="preserve">terrace </w:t>
        <w:br/>
        <w:t xml:space="preserve">terraced </w:t>
        <w:br/>
        <w:t xml:space="preserve">terraces </w:t>
        <w:br/>
        <w:t xml:space="preserve">terrae </w:t>
        <w:br/>
        <w:t xml:space="preserve">terre </w:t>
        <w:br/>
        <w:t xml:space="preserve">terse </w:t>
        <w:br/>
        <w:t xml:space="preserve">terser </w:t>
        <w:br/>
        <w:t xml:space="preserve">tersest </w:t>
        <w:br/>
        <w:t xml:space="preserve">test </w:t>
        <w:br/>
        <w:t xml:space="preserve">testata </w:t>
        <w:br/>
        <w:t xml:space="preserve">testate </w:t>
        <w:br/>
        <w:t xml:space="preserve">teste </w:t>
        <w:br/>
        <w:t xml:space="preserve">tested </w:t>
        <w:br/>
        <w:t xml:space="preserve">tester </w:t>
        <w:br/>
        <w:t xml:space="preserve">testers </w:t>
        <w:br/>
        <w:t xml:space="preserve">testes </w:t>
        <w:br/>
        <w:t xml:space="preserve">tests </w:t>
        <w:br/>
        <w:t xml:space="preserve">tete </w:t>
        <w:br/>
        <w:t xml:space="preserve">tetrad </w:t>
        <w:br/>
        <w:t xml:space="preserve">tetter </w:t>
        <w:br/>
        <w:t xml:space="preserve">tex </w:t>
        <w:br/>
        <w:t xml:space="preserve">text </w:t>
        <w:br/>
        <w:t xml:space="preserve">texts </w:t>
        <w:br/>
        <w:t xml:space="preserve">trace </w:t>
        <w:br/>
        <w:t xml:space="preserve">traced </w:t>
        <w:br/>
        <w:t xml:space="preserve">tracer </w:t>
        <w:br/>
        <w:t xml:space="preserve">tracers </w:t>
        <w:br/>
        <w:t xml:space="preserve">traces </w:t>
        <w:br/>
        <w:t xml:space="preserve">tract </w:t>
        <w:br/>
        <w:t xml:space="preserve">tractate </w:t>
        <w:br/>
        <w:t xml:space="preserve">tracts </w:t>
        <w:br/>
        <w:t xml:space="preserve">trade </w:t>
        <w:br/>
        <w:t xml:space="preserve">traded </w:t>
        <w:br/>
        <w:t xml:space="preserve">trader </w:t>
        <w:br/>
        <w:t xml:space="preserve">traders </w:t>
        <w:br/>
        <w:t xml:space="preserve">trades </w:t>
        <w:br/>
        <w:t xml:space="preserve">traverse </w:t>
        <w:br/>
        <w:t xml:space="preserve">traversed </w:t>
        <w:br/>
        <w:t xml:space="preserve">traverser </w:t>
        <w:br/>
        <w:t xml:space="preserve">traverses </w:t>
        <w:br/>
        <w:t xml:space="preserve">tread </w:t>
        <w:br/>
        <w:t xml:space="preserve">treads </w:t>
        <w:br/>
        <w:t xml:space="preserve">treat </w:t>
        <w:br/>
        <w:t xml:space="preserve">treated </w:t>
        <w:br/>
        <w:t xml:space="preserve">treater </w:t>
        <w:br/>
        <w:t xml:space="preserve">treaters </w:t>
        <w:br/>
        <w:t xml:space="preserve">treats </w:t>
        <w:br/>
        <w:t xml:space="preserve">tree </w:t>
        <w:br/>
        <w:t xml:space="preserve">treed </w:t>
        <w:br/>
        <w:t xml:space="preserve">trees </w:t>
        <w:br/>
        <w:t xml:space="preserve">tress </w:t>
        <w:br/>
        <w:t xml:space="preserve">tresses </w:t>
        <w:br/>
        <w:t xml:space="preserve">tsar </w:t>
        <w:br/>
        <w:t xml:space="preserve">tsars </w:t>
        <w:br/>
        <w:t xml:space="preserve">tsetse </w:t>
        <w:br/>
        <w:t xml:space="preserve">tsetses </w:t>
        <w:br/>
        <w:t xml:space="preserve">tweed </w:t>
        <w:br/>
        <w:t xml:space="preserve">tweeds </w:t>
        <w:br/>
        <w:t xml:space="preserve">tweet </w:t>
        <w:br/>
        <w:t xml:space="preserve">tweeted </w:t>
        <w:br/>
        <w:t xml:space="preserve">tweeter </w:t>
        <w:br/>
        <w:t xml:space="preserve">tweeters </w:t>
        <w:br/>
        <w:t xml:space="preserve">tweets </w:t>
        <w:br/>
        <w:t xml:space="preserve">tweeze </w:t>
        <w:br/>
        <w:t xml:space="preserve">tweezed </w:t>
        <w:br/>
        <w:t xml:space="preserve">tweezers </w:t>
        <w:br/>
        <w:t xml:space="preserve">tweezes </w:t>
        <w:br/>
        <w:t xml:space="preserve">tzar </w:t>
        <w:br/>
        <w:t xml:space="preserve">tzars </w:t>
        <w:br/>
        <w:t xml:space="preserve">vacate </w:t>
        <w:br/>
        <w:t xml:space="preserve">vacated </w:t>
        <w:br/>
        <w:t xml:space="preserve">vacates </w:t>
        <w:br/>
        <w:t xml:space="preserve">vade </w:t>
        <w:br/>
        <w:t xml:space="preserve">vades </w:t>
        <w:br/>
        <w:t xml:space="preserve">vagged </w:t>
        <w:br/>
        <w:t xml:space="preserve">vas </w:t>
        <w:br/>
        <w:t xml:space="preserve">vasa </w:t>
        <w:br/>
        <w:t xml:space="preserve">vase </w:t>
        <w:br/>
        <w:t xml:space="preserve">vases </w:t>
        <w:br/>
        <w:t xml:space="preserve">vassar </w:t>
        <w:br/>
        <w:t xml:space="preserve">vast </w:t>
        <w:br/>
        <w:t xml:space="preserve">vat </w:t>
        <w:br/>
        <w:t xml:space="preserve">vater </w:t>
        <w:br/>
        <w:t xml:space="preserve">vats </w:t>
        <w:br/>
        <w:t xml:space="preserve">veda </w:t>
        <w:br/>
        <w:t xml:space="preserve">veer </w:t>
        <w:br/>
        <w:t xml:space="preserve">veered </w:t>
        <w:br/>
        <w:t xml:space="preserve">veers </w:t>
        <w:br/>
        <w:t xml:space="preserve">vegas </w:t>
        <w:br/>
        <w:t xml:space="preserve">vegetate </w:t>
        <w:br/>
        <w:t xml:space="preserve">vegetated </w:t>
        <w:br/>
        <w:t xml:space="preserve">vegetates </w:t>
        <w:br/>
        <w:t xml:space="preserve">vera </w:t>
        <w:br/>
        <w:t xml:space="preserve">verae </w:t>
        <w:br/>
        <w:t xml:space="preserve">verb </w:t>
        <w:br/>
        <w:t xml:space="preserve">verba </w:t>
        <w:br/>
        <w:t xml:space="preserve">verbs </w:t>
        <w:br/>
        <w:t xml:space="preserve">verde </w:t>
        <w:br/>
        <w:t xml:space="preserve">verderer </w:t>
        <w:br/>
        <w:t xml:space="preserve">verge </w:t>
        <w:br/>
        <w:t xml:space="preserve">verged </w:t>
        <w:br/>
        <w:t xml:space="preserve">verger </w:t>
        <w:br/>
        <w:t xml:space="preserve">vergers </w:t>
        <w:br/>
        <w:t xml:space="preserve">verges </w:t>
        <w:br/>
        <w:t xml:space="preserve">versa </w:t>
        <w:br/>
        <w:t xml:space="preserve">verse </w:t>
        <w:br/>
        <w:t xml:space="preserve">versed </w:t>
        <w:br/>
        <w:t xml:space="preserve">verses </w:t>
        <w:br/>
        <w:t xml:space="preserve">vert </w:t>
        <w:br/>
        <w:t xml:space="preserve">vertebra </w:t>
        <w:br/>
        <w:t xml:space="preserve">vertebrae </w:t>
        <w:br/>
        <w:t xml:space="preserve">vertebras </w:t>
        <w:br/>
        <w:t xml:space="preserve">vertebrata </w:t>
        <w:br/>
        <w:t xml:space="preserve">vertebrate </w:t>
        <w:br/>
        <w:t xml:space="preserve">vertebrated </w:t>
        <w:br/>
        <w:t xml:space="preserve">vertebrates </w:t>
        <w:br/>
        <w:t xml:space="preserve">vertex </w:t>
        <w:br/>
        <w:t xml:space="preserve">vertexes </w:t>
        <w:br/>
        <w:t xml:space="preserve">verve </w:t>
        <w:br/>
        <w:t xml:space="preserve">vest </w:t>
        <w:br/>
        <w:t xml:space="preserve">vesta </w:t>
        <w:br/>
        <w:t xml:space="preserve">vested </w:t>
        <w:br/>
        <w:t xml:space="preserve">vestee </w:t>
        <w:br/>
        <w:t xml:space="preserve">vestees </w:t>
        <w:br/>
        <w:t xml:space="preserve">vests </w:t>
        <w:br/>
        <w:t xml:space="preserve">vet </w:t>
        <w:br/>
        <w:t xml:space="preserve">veta </w:t>
        <w:br/>
        <w:t xml:space="preserve">vets </w:t>
        <w:br/>
        <w:t xml:space="preserve">vex </w:t>
        <w:br/>
        <w:t xml:space="preserve">vexata </w:t>
        <w:br/>
        <w:t xml:space="preserve">vexatae </w:t>
        <w:br/>
        <w:t xml:space="preserve">vexed </w:t>
        <w:br/>
        <w:t xml:space="preserve">vexes </w:t>
        <w:br/>
        <w:t xml:space="preserve">wad </w:t>
        <w:br/>
        <w:t xml:space="preserve">wadded </w:t>
        <w:br/>
        <w:t xml:space="preserve">wade </w:t>
        <w:br/>
        <w:t xml:space="preserve">waded </w:t>
        <w:br/>
        <w:t xml:space="preserve">wader </w:t>
        <w:br/>
        <w:t xml:space="preserve">waders </w:t>
        <w:br/>
        <w:t xml:space="preserve">wades </w:t>
        <w:br/>
        <w:t xml:space="preserve">wads </w:t>
        <w:br/>
        <w:t xml:space="preserve">wadset </w:t>
        <w:br/>
        <w:t xml:space="preserve">wadsetter </w:t>
        <w:br/>
        <w:t xml:space="preserve">wafer </w:t>
        <w:br/>
        <w:t xml:space="preserve">wafers </w:t>
        <w:br/>
        <w:t xml:space="preserve">waft </w:t>
        <w:br/>
        <w:t xml:space="preserve">wafted </w:t>
        <w:br/>
        <w:t xml:space="preserve">wafts </w:t>
        <w:br/>
        <w:t xml:space="preserve">wag </w:t>
        <w:br/>
        <w:t xml:space="preserve">wage </w:t>
        <w:br/>
        <w:t xml:space="preserve">waged </w:t>
        <w:br/>
        <w:t xml:space="preserve">wager </w:t>
        <w:br/>
        <w:t xml:space="preserve">wagered </w:t>
        <w:br/>
        <w:t xml:space="preserve">wagerer </w:t>
        <w:br/>
        <w:t xml:space="preserve">wagerers </w:t>
        <w:br/>
        <w:t xml:space="preserve">wagers </w:t>
        <w:br/>
        <w:t xml:space="preserve">wages </w:t>
        <w:br/>
        <w:t xml:space="preserve">wagged </w:t>
        <w:br/>
        <w:t xml:space="preserve">wags </w:t>
        <w:br/>
        <w:t xml:space="preserve">war </w:t>
        <w:br/>
        <w:t xml:space="preserve">ward </w:t>
        <w:br/>
        <w:t xml:space="preserve">warded </w:t>
        <w:br/>
        <w:t xml:space="preserve">warder </w:t>
        <w:br/>
        <w:t xml:space="preserve">warders </w:t>
        <w:br/>
        <w:t xml:space="preserve">wardress </w:t>
        <w:br/>
        <w:t xml:space="preserve">wards </w:t>
        <w:br/>
        <w:t xml:space="preserve">ware </w:t>
        <w:br/>
        <w:t xml:space="preserve">wares </w:t>
        <w:br/>
        <w:t xml:space="preserve">warfare </w:t>
        <w:br/>
        <w:t xml:space="preserve">warred </w:t>
        <w:br/>
        <w:t xml:space="preserve">wars </w:t>
        <w:br/>
        <w:t xml:space="preserve">warsaw </w:t>
        <w:br/>
        <w:t xml:space="preserve">wart </w:t>
        <w:br/>
        <w:t xml:space="preserve">warts </w:t>
        <w:br/>
        <w:t xml:space="preserve">was </w:t>
        <w:br/>
        <w:t xml:space="preserve">wastage </w:t>
        <w:br/>
        <w:t xml:space="preserve">waste </w:t>
        <w:br/>
        <w:t xml:space="preserve">wasted </w:t>
        <w:br/>
        <w:t xml:space="preserve">waster </w:t>
        <w:br/>
        <w:t xml:space="preserve">wasters </w:t>
        <w:br/>
        <w:t xml:space="preserve">wastes </w:t>
        <w:br/>
        <w:t xml:space="preserve">water </w:t>
        <w:br/>
        <w:t xml:space="preserve">waterage </w:t>
        <w:br/>
        <w:t xml:space="preserve">waterbed </w:t>
        <w:br/>
        <w:t xml:space="preserve">waterbeds </w:t>
        <w:br/>
        <w:t xml:space="preserve">watercraft </w:t>
        <w:br/>
        <w:t xml:space="preserve">watercress </w:t>
        <w:br/>
        <w:t xml:space="preserve">watercresses </w:t>
        <w:br/>
        <w:t xml:space="preserve">watered </w:t>
        <w:br/>
        <w:t xml:space="preserve">watergate </w:t>
        <w:br/>
        <w:t xml:space="preserve">waters </w:t>
        <w:br/>
        <w:t xml:space="preserve">wats </w:t>
        <w:br/>
        <w:t xml:space="preserve">watt </w:t>
        <w:br/>
        <w:t xml:space="preserve">wattage </w:t>
        <w:br/>
        <w:t xml:space="preserve">watts </w:t>
        <w:br/>
        <w:t xml:space="preserve">wave </w:t>
        <w:br/>
        <w:t xml:space="preserve">waved </w:t>
        <w:br/>
        <w:t xml:space="preserve">waver </w:t>
        <w:br/>
        <w:t xml:space="preserve">wavered </w:t>
        <w:br/>
        <w:t xml:space="preserve">waverer </w:t>
        <w:br/>
        <w:t xml:space="preserve">waverers </w:t>
        <w:br/>
        <w:t xml:space="preserve">wavers </w:t>
        <w:br/>
        <w:t xml:space="preserve">waves </w:t>
        <w:br/>
        <w:t xml:space="preserve">wax </w:t>
        <w:br/>
        <w:t xml:space="preserve">waxed </w:t>
        <w:br/>
        <w:t xml:space="preserve">waxer </w:t>
        <w:br/>
        <w:t xml:space="preserve">waxers </w:t>
        <w:br/>
        <w:t xml:space="preserve">waxes </w:t>
        <w:br/>
        <w:t xml:space="preserve">we </w:t>
        <w:br/>
        <w:t xml:space="preserve">wear </w:t>
        <w:br/>
        <w:t xml:space="preserve">wearer </w:t>
        <w:br/>
        <w:t xml:space="preserve">wearers </w:t>
        <w:br/>
        <w:t xml:space="preserve">wears </w:t>
        <w:br/>
        <w:t xml:space="preserve">weave </w:t>
        <w:br/>
        <w:t xml:space="preserve">weaved </w:t>
        <w:br/>
        <w:t xml:space="preserve">weaver </w:t>
        <w:br/>
        <w:t xml:space="preserve">weavers </w:t>
        <w:br/>
        <w:t xml:space="preserve">weaves </w:t>
        <w:br/>
        <w:t xml:space="preserve">web </w:t>
        <w:br/>
        <w:t xml:space="preserve">webbed </w:t>
        <w:br/>
        <w:t xml:space="preserve">weber </w:t>
        <w:br/>
        <w:t xml:space="preserve">webs </w:t>
        <w:br/>
        <w:t xml:space="preserve">webster </w:t>
        <w:br/>
        <w:t xml:space="preserve">wed </w:t>
        <w:br/>
        <w:t xml:space="preserve">wedded </w:t>
        <w:br/>
        <w:t xml:space="preserve">wedge </w:t>
        <w:br/>
        <w:t xml:space="preserve">wedged </w:t>
        <w:br/>
        <w:t xml:space="preserve">wedges </w:t>
        <w:br/>
        <w:t xml:space="preserve">weds </w:t>
        <w:br/>
        <w:t xml:space="preserve">wee </w:t>
        <w:br/>
        <w:t xml:space="preserve">weed </w:t>
        <w:br/>
        <w:t xml:space="preserve">weeded </w:t>
        <w:br/>
        <w:t xml:space="preserve">weeder </w:t>
        <w:br/>
        <w:t xml:space="preserve">weeders </w:t>
        <w:br/>
        <w:t xml:space="preserve">weeds </w:t>
        <w:br/>
        <w:t xml:space="preserve">weft </w:t>
        <w:br/>
        <w:t xml:space="preserve">wefts </w:t>
        <w:br/>
        <w:t xml:space="preserve">were </w:t>
        <w:br/>
        <w:t xml:space="preserve">wert </w:t>
        <w:br/>
        <w:t xml:space="preserve">west </w:t>
        <w:br/>
        <w:t xml:space="preserve">westward </w:t>
        <w:br/>
        <w:t xml:space="preserve">wet </w:t>
        <w:br/>
        <w:t xml:space="preserve">wets </w:t>
        <w:br/>
        <w:t xml:space="preserve">wetted </w:t>
        <w:br/>
        <w:t xml:space="preserve">wetter </w:t>
        <w:br/>
        <w:t xml:space="preserve">wetters </w:t>
        <w:br/>
        <w:t xml:space="preserve">wettest </w:t>
        <w:br/>
        <w:t xml:space="preserve">wrasse </w:t>
        <w:br/>
        <w:t xml:space="preserve">wrasses </w:t>
        <w:br/>
        <w:t xml:space="preserve">wrest </w:t>
        <w:br/>
        <w:t xml:space="preserve">wrested </w:t>
        <w:br/>
        <w:t xml:space="preserve">wrester </w:t>
        <w:br/>
        <w:t xml:space="preserve">wresters </w:t>
        <w:br/>
        <w:t xml:space="preserve">xebec </w:t>
        <w:br/>
        <w:t xml:space="preserve">xebecs </w:t>
        <w:br/>
        <w:t xml:space="preserve">zebra </w:t>
        <w:br/>
        <w:t xml:space="preserve">zebras </w:t>
        <w:br/>
        <w:t xml:space="preserve">zed </w:t>
        <w:br/>
        <w:t>zest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color w:val="000040"/>
        <w:sz w:val="32"/>
        <w:szCs w:val="32"/>
      </w:rPr>
    </w:pPr>
    <w:r>
      <w:rPr>
        <w:b/>
        <w:color w:val="000040"/>
        <w:sz w:val="32"/>
        <w:szCs w:val="32"/>
      </w:rPr>
      <w:t>You can type all these words with just the left hand.</w:t>
    </w:r>
  </w:p>
  <w:p>
    <w:pPr>
      <w:pStyle w:val="Header"/>
      <w:rPr>
        <w:b/>
        <w:b/>
        <w:color w:val="000040"/>
        <w:sz w:val="32"/>
        <w:szCs w:val="32"/>
      </w:rPr>
    </w:pPr>
    <w:r>
      <w:rPr>
        <w:b/>
        <w:color w:val="00004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oogqstidbitgoogqstidbit0">
    <w:name w:val="goog_qs-tidbit goog_qs-tidbit-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8:20:00Z</dcterms:created>
  <dc:creator>sdawson</dc:creator>
  <dc:description/>
  <cp:keywords/>
  <dc:language>en-US</dc:language>
  <cp:lastModifiedBy>sdawson</cp:lastModifiedBy>
  <dcterms:modified xsi:type="dcterms:W3CDTF">2011-04-08T18:23:00Z</dcterms:modified>
  <cp:revision>1</cp:revision>
  <dc:subject/>
  <dc:title>abaca </dc:title>
</cp:coreProperties>
</file>